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  <w:t>Пояснительная записка</w:t>
      </w:r>
    </w:p>
    <w:p>
      <w:pPr>
        <w:pStyle w:val="Normal"/>
        <w:jc w:val="center"/>
        <w:rPr>
          <w:b/>
          <w:b/>
          <w:caps/>
          <w:sz w:val="27"/>
          <w:szCs w:val="28"/>
        </w:rPr>
      </w:pPr>
      <w:r>
        <w:rPr>
          <w:b/>
          <w:caps/>
          <w:sz w:val="27"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 xml:space="preserve">к проекту закона Ульяновской области «О признании утратившими силу отдельных положений законодательных актов Ульяновской области»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Cs w:val="28"/>
        </w:rPr>
        <w:t>В соответствии с пунктом 19 статьи 3 Закона Ульяновской области                       от 23 декабря 2016 года  № 202-ЗО «Об Общественной палате Ульяновской области» (далее – Закон № 202-ЗО) наряду с правами, установленными Федеральным законом от 23 июня 2016 года № 183-ФЗ «Об общих принципах организации и деятельности общественных палат субъектов Российской Федерации» и иными федеральными законами, Общественная палата Ульяновской области  имеет право также назначать наблюдателей в случаях, предусмотренных законодательством о выборах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Cs w:val="28"/>
        </w:rPr>
        <w:t>Данная норма была введена статёй 5 Закона Ульяновской области                          от 28 мая 2018 года № 40-ЗО  «О внесении изменений в отдельные законодательные акты Ульяновской области» (далее – Закон № 40-ЗО), которым законодательство Ульяновской области о выборах было дополнено положениями, устанавливающими право Общественной палаты Ульяновской области назначать наблюдателей  на выборах глав муниципальных образований Ульяновской области, депутатов представительных органов муниципальных образований Ульяновской области, Губернатора Ульяновской области                         и депутатов Законодательного Собрания Ульяновской области,                                 не предусмотренным в то время Федеральным законом от 12 июня                            2002 года № 67-ФЗ «Об основных гарантиях избирательных прав и прав                    на участие в референдуме граждан Российской Федерации».</w:t>
      </w:r>
    </w:p>
    <w:p>
      <w:pPr>
        <w:pStyle w:val="Normal"/>
        <w:autoSpaceDE w:val="false"/>
        <w:spacing w:lineRule="auto" w:line="360"/>
        <w:ind w:firstLine="697"/>
        <w:jc w:val="both"/>
        <w:rPr>
          <w:szCs w:val="28"/>
        </w:rPr>
      </w:pPr>
      <w:r>
        <w:rPr>
          <w:szCs w:val="28"/>
        </w:rPr>
        <w:t xml:space="preserve">Между тем Федеральным законом </w:t>
      </w:r>
      <w:r>
        <w:rPr/>
        <w:t xml:space="preserve">от 3 июля 2018 года № 184-ФЗ                  «О внесении изменений в Федеральный закон «Об основных гарантиях избирательных прав и права на участие в референдуме граждан Российской Федерации» указанный Федеральный закон был дополнен положениями общего характера, предусматривающими право общественных палат                   субъектов Российской Федерации, в том числе и Общественной палаты Ульяновской области, в соответствии с законом назначать наблюдателей                 </w:t>
      </w:r>
      <w:r>
        <w:rPr>
          <w:szCs w:val="28"/>
        </w:rPr>
        <w:t>при проведении выборов в органы государственной власти и органы местного самоуправления. В этой связи и с учётом уже внесённых Законом № 40-ЗО                     в законодательство Ульяновской области о выборах изменений пункт 19                 статьи 3 Закона № 202-ЗО утратил свою актуальность и практическую значимость.</w:t>
      </w:r>
    </w:p>
    <w:p>
      <w:pPr>
        <w:pStyle w:val="Normal"/>
        <w:autoSpaceDE w:val="false"/>
        <w:spacing w:lineRule="auto" w:line="360"/>
        <w:ind w:firstLine="697"/>
        <w:jc w:val="both"/>
        <w:rPr>
          <w:szCs w:val="28"/>
        </w:rPr>
      </w:pPr>
      <w:r>
        <w:rPr>
          <w:szCs w:val="28"/>
        </w:rPr>
        <w:t>С учётом изложенного проектом закона Ульяновской области                        «О признании утратившими силу отдельных положений законодательных     актов Ульяновской области» (далее – законопроект) предлагается признать пункт 19 статьи 3 Закона № 202-ЗО и статью 5 Закона № 40-ЗО утратившими силу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Cs w:val="28"/>
        </w:rPr>
        <w:t>Законопроект подготовлен депутатом Законодательного Собрания Ульяновской области В.А.Гвоздевым и заместителем руководителя аппарата Законодательного Собрания Ульяновской области – начальником управления аппарата Законодательного Собрания Ульяновской области по вопросам правового и документационного обеспечения В.Г.Причестновым.</w:t>
      </w:r>
    </w:p>
    <w:p>
      <w:pPr>
        <w:pStyle w:val="ConsPlus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center"/>
        <w:rPr/>
      </w:pPr>
      <w:r>
        <w:rPr/>
        <w:t xml:space="preserve">____________________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5:59:00Z</dcterms:created>
  <dc:creator>user</dc:creator>
  <dc:description/>
  <cp:keywords/>
  <dc:language>en-US</dc:language>
  <cp:lastModifiedBy>user</cp:lastModifiedBy>
  <cp:lastPrinted>2018-07-19T18:59:00Z</cp:lastPrinted>
  <dcterms:modified xsi:type="dcterms:W3CDTF">2018-07-20T07:03:00Z</dcterms:modified>
  <cp:revision>4</cp:revision>
  <dc:subject/>
  <dc:title>Управление </dc:title>
</cp:coreProperties>
</file>