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8"/>
        </w:rPr>
      </w:pPr>
      <w:r>
        <w:rPr>
          <w:rFonts w:cs="Times New Roman"/>
          <w:b/>
          <w:bCs/>
          <w:i/>
          <w:sz w:val="20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uppressAutoHyphens w:val="tru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8 год, утверждённой Законом Ульяновской области от 27 ноября 2017 года № 155-ЗО «Об утверждении Программы управления государственной собственностью Ульяновской области </w:t>
        <w:br/>
        <w:t xml:space="preserve">на 2018 год» («Ульяновская правда» от 30.11.2017 № 89; от 30.01.2018 № 6; </w:t>
        <w:br/>
        <w:t>от 30.03.2018 № 21; от 13.04.2018 № 25; от 01.06.2018 № 36; от 19.06.2018 № 43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/>
        <w:t>строку 1 изложить в следующей редакции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63"/>
        <w:gridCol w:w="2445"/>
        <w:gridCol w:w="2941"/>
        <w:gridCol w:w="2835"/>
        <w:gridCol w:w="851"/>
        <w:gridCol w:w="567"/>
      </w:tblGrid>
      <w:tr>
        <w:trPr>
          <w:trHeight w:val="1316" w:hRule="atLeast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-т Нариманова, д. 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ластное государственное автономное учреждение «Институт развития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№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графу 4 строки </w:t>
      </w:r>
      <w:hyperlink r:id="rId2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"/>
          <w:szCs w:val="28"/>
        </w:rPr>
      </w:pPr>
      <w:r>
        <w:rPr>
          <w:sz w:val="28"/>
          <w:szCs w:val="28"/>
        </w:rPr>
        <w:t>«Общественная организация «Ульяновская региональная азербайджанская национально-культурная автоном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оку 22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року 31 изложить в следующей редакции:</w:t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52"/>
        <w:gridCol w:w="2493"/>
        <w:gridCol w:w="2893"/>
        <w:gridCol w:w="2816"/>
        <w:gridCol w:w="870"/>
        <w:gridCol w:w="458"/>
      </w:tblGrid>
      <w:tr>
        <w:trPr>
          <w:trHeight w:val="70" w:hRule="atLeast"/>
        </w:trPr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г. Димитровград, ул. Гвардейская, д. 3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ластное государственное бюджетное профессиональное учреждение «Димитровградский технический колледж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Димитровградская страж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35</w:t>
            </w:r>
          </w:p>
        </w:tc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року 32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строкой 64 </w:t>
      </w:r>
      <w:r>
        <w:rPr/>
        <w:t>следующего содержания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56"/>
        <w:gridCol w:w="2462"/>
        <w:gridCol w:w="2716"/>
        <w:gridCol w:w="3014"/>
        <w:gridCol w:w="880"/>
        <w:gridCol w:w="567"/>
      </w:tblGrid>
      <w:tr>
        <w:trPr>
          <w:trHeight w:val="1292" w:hRule="atLeast"/>
        </w:trPr>
        <w:tc>
          <w:tcPr>
            <w:tcW w:w="40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ул. Карла Маркса,</w:t>
              <w:br/>
              <w:t>д. 2/1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ластное государственное бюджетное учреждение «Центр народной культуры Ульяновской област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е региональное «Симбирское отделение общественного международно-</w:t>
              <w:br/>
              <w:t xml:space="preserve">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онда славянской письм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культуры»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</w:t>
      </w:r>
      <w:hyperlink r:id="rId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0055,35» заменить цифрами «29870,22».</w:t>
      </w:r>
    </w:p>
    <w:p>
      <w:pPr>
        <w:pStyle w:val="Normal"/>
        <w:suppressAutoHyphens w:val="true"/>
        <w:spacing w:lineRule="auto" w:line="230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 xml:space="preserve">          </w:t>
        <w:tab/>
        <w:tab/>
        <w:t xml:space="preserve">      С.И.Морозов</w:t>
      </w:r>
    </w:p>
    <w:p>
      <w:pPr>
        <w:pStyle w:val="Normal"/>
        <w:suppressAutoHyphens w:val="true"/>
        <w:spacing w:lineRule="auto" w:line="2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30 августа 2018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9-З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806к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25244ED2E7255241D8128B56E81879A4DC79867DF70BCA6A8D2761004B440C77D6248F6F5F93E8A5CABEDDQ7I" TargetMode="External"/><Relationship Id="rId3" Type="http://schemas.openxmlformats.org/officeDocument/2006/relationships/hyperlink" Target="consultantplus://offline/ref=42284853478D02AAA189124CD4F4224BCD29ABB0AF79DFD790BD59ED4E839D28A9A84F5203F8074F843300g9QAI" TargetMode="External"/><Relationship Id="rId4" Type="http://schemas.openxmlformats.org/officeDocument/2006/relationships/hyperlink" Target="consultantplus://offline/ref=B72ADF36A5028C57809ECF9349C7F5C9D1893BFFFFC4D27F1BC7000B2B04F17D559BD312DF5EE703F712B0s9C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28:00Z</dcterms:created>
  <dc:creator>Ju5u</dc:creator>
  <dc:description/>
  <cp:keywords/>
  <dc:language>en-US</dc:language>
  <cp:lastModifiedBy>Пользователь</cp:lastModifiedBy>
  <cp:lastPrinted>2018-06-25T12:28:00Z</cp:lastPrinted>
  <dcterms:modified xsi:type="dcterms:W3CDTF">2018-09-04T06:27:00Z</dcterms:modified>
  <cp:revision>4</cp:revision>
  <dc:subject/>
  <dc:title>ЗАКОН</dc:title>
</cp:coreProperties>
</file>