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закона Ульяновской области 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О внесении изменений в отдельные законодательные акты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Ульяновской области</w:t>
      </w:r>
      <w:r>
        <w:rPr>
          <w:b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нятие проекта закона Ульяновской области «</w:t>
      </w:r>
      <w:r>
        <w:rPr>
          <w:bCs/>
        </w:rPr>
        <w:t>О внесении изменений в отдельные законодательные акты Ульяновской области</w:t>
      </w:r>
      <w:r>
        <w:rPr/>
        <w:t>» обусловлено необходимостью обеспечения реализации закона Ульяновской области от 27.10.2017 № 125-ЗО «О некоторых мерах по обеспечению устойчивого развития технопарков, находящихся на территории Ульяновской области».</w:t>
      </w:r>
    </w:p>
    <w:p>
      <w:pPr>
        <w:pStyle w:val="Normal"/>
        <w:widowControl w:val="false"/>
        <w:autoSpaceDE w:val="false"/>
        <w:spacing w:lineRule="auto" w:line="352"/>
        <w:jc w:val="both"/>
        <w:rPr/>
      </w:pPr>
      <w:r>
        <w:rPr/>
        <w:t xml:space="preserve">        </w:t>
      </w:r>
      <w:r>
        <w:rPr/>
        <w:t xml:space="preserve">Настоящий </w:t>
      </w:r>
      <w:r>
        <w:rPr>
          <w:rFonts w:eastAsia="Arial"/>
        </w:rPr>
        <w:t>проект закона</w:t>
      </w:r>
      <w:r>
        <w:rPr/>
        <w:t xml:space="preserve"> вносит изменения в Закон Ульяновской области от 04.06.2007 № 71-ЗО «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», Закон Ульяновской области от 02.09.2015 № 99-ЗО «О налоге на имущество организаций на территории Ульяновской области», Закон Ульяновской области от 06.09.2007  № 130-ЗО «О транспортном налоге в Ульяновской области» и регулирует правоотношения, связанные с предоставлением налоговых льгот по налогу на прибыль организаций, подлежащему зачислению в областной бюджет Ульяновской области, налогу на имущество организаций и транспортному налогу для управляющих компаний и резидентов технопарков, находящихся на территории Ульяновской област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Н</w:t>
      </w:r>
      <w:r>
        <w:rPr>
          <w:rFonts w:eastAsia="Arial"/>
        </w:rPr>
        <w:t xml:space="preserve">а сегодняшний день на региональном уровне отсутствуют меры государственной поддержки технопарков. </w:t>
      </w:r>
      <w:r>
        <w:rPr/>
        <w:t xml:space="preserve">Предусмотренные проектом акта налоговые льготы будут предоставляться организациям - резидентам технопарков и управляющим компаниям технопарков, соответствующим требованиям закона Ульяновской области от 27.10.2017 № 125-ЗО «О некоторых мерах обеспечения устойчивого развития технопарков, находящихся на территории Ульяновской области» при соблюдении особых условий.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Размер льгот и срок оказания государственной поддержки будет установлен в следующих соотношениях.</w:t>
      </w:r>
    </w:p>
    <w:p>
      <w:pPr>
        <w:pStyle w:val="Normal"/>
        <w:widowControl w:val="false"/>
        <w:autoSpaceDE w:val="false"/>
        <w:spacing w:lineRule="auto" w:line="360"/>
        <w:ind w:firstLine="567"/>
        <w:jc w:val="right"/>
        <w:rPr/>
      </w:pPr>
      <w:r>
        <w:rPr/>
        <w:t>Таблица 1.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35"/>
        <w:gridCol w:w="1314"/>
        <w:gridCol w:w="1663"/>
        <w:gridCol w:w="2835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азмеры налоговых ставок в соответствии с законодательством (%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азмер налоговой льготы (%) в соответствии с проектом зако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рок действия льготы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Резидент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Управляющая компания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Налог на прибыль </w:t>
              <w:br/>
              <w:t>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18%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7% (2017-2018 год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,5%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,5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 течение 5 лет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для управляющей компании и для резидентов технопарков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лог на имущ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2,2%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В течение 5 лет </w:t>
            </w:r>
            <w:r>
              <w:rPr>
                <w:rFonts w:eastAsia="Calibri"/>
                <w:sz w:val="24"/>
                <w:szCs w:val="24"/>
                <w:lang w:eastAsia="en-US"/>
              </w:rPr>
              <w:t>– для управляющей компани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 течение 3 лет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– для резидентов технопарков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ранспорт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 зависимости от технических характеристик транспортного средств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 течение 3 лет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 2021 года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 результате формирования инфраструктуры технопарков на территории Ульяновской области к концу 2024 года планируется создание порядка </w:t>
        <w:br/>
        <w:t xml:space="preserve">1 000 новых высокопроизводительных рабочих мест с заработной платой выше средней по Ульяновской области, объём инвестиций в предприятия - резиденты технопарков за счёт внебюджетных источников составит более 2 млрд. рублей, что, несомненно, положительно скажется на экономике региона и на </w:t>
        <w:br/>
        <w:t>инновационном потенциале Ульяновской области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В целях оценки вводимых норм произведён расчёт сумм налоговых преференций </w:t>
      </w:r>
      <w:r>
        <w:rPr>
          <w:b/>
        </w:rPr>
        <w:t>на основе данных</w:t>
      </w:r>
      <w:r>
        <w:rPr/>
        <w:t xml:space="preserve"> ООО «Ульяновский Центр Трансфера Технологий».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На сегодняшний день общая площадь данной организации составляет порядка 5000 кв. м., при этом основная ее часть используется резидентами из числа субъектов малого и среднего предпринимательства. Территория Наноцентра предназначена для осуществления инновационной деятельности проектными компаниями в соответствии с бизнес-планом реализации инновационного проекта, включающим описание инновационной деятельности, изложение сущности инновационного проекта и описание конечного результата. Таким образом, указанный комплекс объектов полностью удовлетворяет требованиям, установленным законом Ульяновской области от 27.10.2017 № 125-ЗО «О некоторых мерах обеспечения устойчивого развития технопарков, находящихся на территории Ульяновской области», и может быть взят за основу при оценке вводимых инициати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бъём представленных налоговых льгот по налогу на прибыль, подлежащему зачислению в областной бюджет Ульяновской области, налогу на имущество организаций и транспортному налогу для управляющей компании технопарка за 5 лет можно предварительно оценить в следующих размерах.</w:t>
      </w:r>
    </w:p>
    <w:p>
      <w:pPr>
        <w:pStyle w:val="Normal"/>
        <w:spacing w:lineRule="auto" w:line="360"/>
        <w:ind w:firstLine="567"/>
        <w:jc w:val="right"/>
        <w:rPr/>
      </w:pPr>
      <w:r>
        <w:rPr/>
        <w:t>Таблица 2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42"/>
        <w:gridCol w:w="1984"/>
        <w:gridCol w:w="1276"/>
        <w:gridCol w:w="1546"/>
        <w:gridCol w:w="1276"/>
        <w:gridCol w:w="140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а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лог на прибыль </w:t>
              <w:br/>
              <w:t>организаций, тыс. руб.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 на имущество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организаций, тыс. руб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й налог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без льг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Сумма с </w:t>
              <w:br/>
              <w:t>учётом льг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без льго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 учётом льг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без льго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 учётом льго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78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8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16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50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84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1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V </w:t>
            </w:r>
            <w:r>
              <w:rPr>
                <w:b/>
                <w:sz w:val="24"/>
                <w:szCs w:val="24"/>
              </w:rPr>
              <w:t>налоговых льгот  209,13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750,2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Необходимо отметить, что при расчёте налога на прибыль организаций был заложен рост прибыли управляющей компании согласно бизнес плану в размере 20% в год, что также учтено при расчёте ежегодной суммы платежей.  При расчёте суммы налога на имущество учитывалась практика реализации крупных инвестиционных проектов, которая показывает, что стоимость основных фондов наиболее высока в первые годы реализации проекта, соответственно, начиная со второго года, оценка осуществлена с учётом начисления суммы амортизаци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целом объём предполагаемых налоговых льгот по налогу на прибыль организаций, подлежащему зачислению в областной бюджет Ульяновской области, управляющей компании технопарка в 2020-2024 годах (в течение срока действия налоговых льгот) оценивается в размере 209,13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умма предусмотренных налоговых льгот по налогу на имущество организаций для управляющей компании составляет 14 750,2 тыс. рублей, сумма льгот по транспортному налогу - 389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Аналогичный расчёт произведен для компаний резидентов технопарк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В настоящее время на территории указанного высокотехнологичного комплекса осуществляют деятельность порядка 70 компаний (при максимальной загрузке  - 80 организаций). Проанализировав информацию по отдельным субъектам предпринимательской деятельности, подходящих под требования действующего регулирования, можно рассчитать предположительный объём уплаченных налогов.</w:t>
      </w:r>
    </w:p>
    <w:p>
      <w:pPr>
        <w:pStyle w:val="Normal"/>
        <w:spacing w:lineRule="auto" w:line="360"/>
        <w:ind w:firstLine="567"/>
        <w:jc w:val="right"/>
        <w:rPr/>
      </w:pPr>
      <w:r>
        <w:rPr/>
        <w:t>Таблица 3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431"/>
        <w:gridCol w:w="1813"/>
        <w:gridCol w:w="1559"/>
        <w:gridCol w:w="1560"/>
        <w:gridCol w:w="1294"/>
        <w:gridCol w:w="1399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а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лог на прибыль </w:t>
              <w:br/>
              <w:t>организаций, тыс. руб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 на имущество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организаций, тыс. руб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й налог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без льго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с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ом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ьг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без льг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с учётом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го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без льго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 учётом льгот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,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8,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2,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3,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V </w:t>
            </w:r>
            <w:r>
              <w:rPr>
                <w:b/>
                <w:sz w:val="24"/>
                <w:szCs w:val="24"/>
              </w:rPr>
              <w:t>налоговых льгот 1 649,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410,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На основе полученных данных можно сделать вывод, что объём недополученных доходов областного бюджета Ульяновской области за 5 лет </w:t>
      </w:r>
      <w:r>
        <w:rPr>
          <w:b/>
        </w:rPr>
        <w:t>для управляющей компании составит:</w:t>
      </w:r>
      <w:r>
        <w:rPr/>
        <w:t xml:space="preserve"> 209,13 тыс. рублей + 14 750,2 тыс. рублей  +  389 тыс. рублей = </w:t>
      </w:r>
      <w:r>
        <w:rPr>
          <w:b/>
        </w:rPr>
        <w:t xml:space="preserve">15 348,33 тыс. рубл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Для компаний резидентов</w:t>
      </w:r>
      <w:r>
        <w:rPr/>
        <w:t xml:space="preserve">  снижение налоговой нагрузки с учётом предусмотренных налоговых льгот за тот же период составит </w:t>
      </w:r>
      <w:r>
        <w:rPr>
          <w:b/>
        </w:rPr>
        <w:t>5 284,6 тыс. рублей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(1 649,9 тыс. рублей + 3 410,7 тыс. рублей + 224 тыс. рублей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В общей сложности совокупные недополученные доходы областного бюджета Ульяновской области за 5 лет могут быть оценены в размере</w:t>
      </w:r>
      <w:r>
        <w:rPr>
          <w:b/>
        </w:rPr>
        <w:t xml:space="preserve"> 20 632,9 тыс. рублей </w:t>
      </w:r>
      <w:r>
        <w:rPr/>
        <w:t xml:space="preserve">(4 126,6 тыс. рублей в год)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Необходимо отметить, что представленные расчёты сделаны </w:t>
      </w:r>
      <w:r>
        <w:rPr>
          <w:b/>
        </w:rPr>
        <w:t>на основе данных уже существующих проектных компаний и данных проектных компаний – потенциальных партнёров реализации проекта, с учётом экстраполяции результатов их финансово-хозяйственной деятельности</w:t>
      </w:r>
      <w:r>
        <w:rPr/>
        <w:t xml:space="preserve"> и </w:t>
      </w:r>
      <w:r>
        <w:rPr>
          <w:b/>
        </w:rPr>
        <w:t>являются планируемыми.</w:t>
      </w:r>
      <w:r>
        <w:rPr/>
        <w:t xml:space="preserve">  Дополнительно сообщаем, что вводимое регулирование также будет распространяться на вновь создаваемые правоотношения, соответственно, выпадающие доходы необходимо классифицировать как недополученные.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В целом на первоначальном этапе развития технопарков предоставление налоговых льгот непосредственно влияет на все стадии производственного процесса и стимулирует деловую активность предприятий.  Особо налоговые преференции актуальны для управляющих компаний, так как именно эти организации занимаются формированием и развитием инфраструктуры технологических зон, осуществляют капитальные вложения, привлекают резидентов, обеспечивают освоение новых направлений развития. Снижение налоговой нагрузки для предприятий резидентов технопарков способствует накоплению капитала в социально значимых экономических отраслях, а также отраслях, сопряженных с высоким риском (например, инновационная деятельность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едставленные целевые индикаторы также отражены в Паспорте приоритетного проекта «Развитие инновационного кластера Ульяновской области в комплексе проектов Технокампус 2.0 – Технологическая долина 2.0 – Сантор» от 09.03.2017 № 18-П/П: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)  рост числа высокопроизводительных рабочих мест организаций - резидентов технопарков: 2020 г. – 500 мест, 2022 г. – 700 мест, 2024 г. – 1 000 мест;</w:t>
      </w:r>
    </w:p>
    <w:p>
      <w:pPr>
        <w:pStyle w:val="TextBodyIndent"/>
        <w:spacing w:lineRule="auto" w:line="36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аким образом, представленный проект </w:t>
      </w:r>
      <w:r>
        <w:rPr>
          <w:b w:val="false"/>
          <w:sz w:val="28"/>
          <w:szCs w:val="28"/>
        </w:rPr>
        <w:t>закон</w:t>
      </w:r>
      <w:r>
        <w:rPr>
          <w:b w:val="false"/>
          <w:sz w:val="28"/>
          <w:szCs w:val="28"/>
        </w:rPr>
        <w:t>а Ульяновской области «</w:t>
      </w:r>
      <w:r>
        <w:rPr>
          <w:b w:val="false"/>
          <w:bCs w:val="false"/>
          <w:sz w:val="28"/>
          <w:szCs w:val="28"/>
        </w:rPr>
        <w:t>О внесении изменений в отдельные законодательные акты Ульяновской области</w:t>
      </w:r>
      <w:r>
        <w:rPr>
          <w:b w:val="false"/>
          <w:sz w:val="28"/>
          <w:szCs w:val="28"/>
        </w:rPr>
        <w:t>» не приведёт к увеличению расходных обязательств областного бюджета Ульяновской области, так как суммы, высвобождаемые за счёт представления налоговых льгот, будут компенсированы поступлениями в консолидированный бюджет Ульяновской области по налогу на доходы физических лиц за счет вновь созданных рабочих мест. Кроме того, высвободившиеся средства будут направлены на проведение научно-исследовательских, опытно-конструкторских и технологических работ по созданию новой или усовершенствованной продукции, новой или усовершенствованной технологии. Примерное увеличение поступления по НДФЛ представлено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в таблице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4.</w:t>
      </w:r>
    </w:p>
    <w:p>
      <w:pPr>
        <w:pStyle w:val="TextBodyIndent"/>
        <w:spacing w:lineRule="auto" w:line="360"/>
        <w:ind w:firstLine="567"/>
        <w:jc w:val="right"/>
        <w:rPr/>
      </w:pPr>
      <w:r>
        <w:rPr>
          <w:b w:val="false"/>
          <w:sz w:val="28"/>
          <w:szCs w:val="28"/>
        </w:rPr>
        <w:t>Таблица 4</w:t>
      </w:r>
      <w:r>
        <w:rPr/>
        <w:t>.</w:t>
      </w:r>
    </w:p>
    <w:tbl>
      <w:tblPr>
        <w:tblW w:w="95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4337"/>
        <w:gridCol w:w="3989"/>
      </w:tblGrid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НДФЛ, уплаченный управляющей компанией, тыс. руб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ДФЛ, уплаченный резидентами, тыс. руб.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9,6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36,5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22,3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62,9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2 587,5 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983,9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87,3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895,3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16,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343,6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806,7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 619,9</w:t>
            </w:r>
          </w:p>
        </w:tc>
      </w:tr>
    </w:tbl>
    <w:p>
      <w:pPr>
        <w:pStyle w:val="TextBodyIndent"/>
        <w:spacing w:lineRule="auto" w:line="36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lineRule="auto" w:line="36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целом принятие проекта акта будет способствовать созданию условий для формирования центров научно-технологического превосходства  и  современной инновационной экосистемы на территории Ульяновской области, нацеленной на коммерциализацию разработок, развитие наиболее значимых и передовых отраслей экономики. Формирование комплексного подхода к созданию мер государственной поддержки технопарков на территории Ульяновской области позволит повысить конкурентоспособность и инвестиционную привлекательность региона.</w:t>
      </w:r>
    </w:p>
    <w:p>
      <w:pPr>
        <w:pStyle w:val="TextBodyIndent"/>
        <w:spacing w:lineRule="auto" w:line="36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  <w:t>Министр развития конкуренции</w:t>
      </w:r>
    </w:p>
    <w:p>
      <w:pPr>
        <w:pStyle w:val="Normal"/>
        <w:rPr/>
      </w:pPr>
      <w:r>
        <w:rPr/>
        <w:t>и экономики Ульяновской области                                                  Р.Т. Давлятш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eastAsia="Calibri" w:cs="Calibri"/>
      <w:color w:val="00000A"/>
      <w:kern w:val="2"/>
      <w:sz w:val="24"/>
      <w:szCs w:val="24"/>
    </w:rPr>
  </w:style>
  <w:style w:type="paragraph" w:styleId="ListParagraph2">
    <w:name w:val="List Paragraph2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eastAsia="Calibri" w:cs="Calibri"/>
      <w:color w:val="00000A"/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51:00Z</dcterms:created>
  <dc:creator>kovaleva</dc:creator>
  <dc:description/>
  <cp:keywords/>
  <dc:language>en-US</dc:language>
  <cp:lastModifiedBy>user</cp:lastModifiedBy>
  <cp:lastPrinted>2018-05-16T16:50:00Z</cp:lastPrinted>
  <dcterms:modified xsi:type="dcterms:W3CDTF">2018-06-14T11:59:00Z</dcterms:modified>
  <cp:revision>3</cp:revision>
  <dc:subject/>
  <dc:title>ПОЯСНИТЕЛЬНАЯ ЗАПИСКА</dc:title>
</cp:coreProperties>
</file>