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КОН УЛЬЯНОВСКОЙ ОБЛАСТИ</w:t>
      </w:r>
    </w:p>
    <w:p>
      <w:pPr>
        <w:pStyle w:val="Normal"/>
        <w:ind w:firstLine="567"/>
        <w:jc w:val="center"/>
        <w:rPr>
          <w:b/>
          <w:b/>
          <w:bCs/>
          <w:color w:val="FFFFFF"/>
          <w:sz w:val="32"/>
          <w:szCs w:val="28"/>
        </w:rPr>
      </w:pPr>
      <w:r>
        <w:rPr>
          <w:b/>
          <w:bCs/>
          <w:color w:val="FFFFFF"/>
          <w:sz w:val="32"/>
          <w:szCs w:val="28"/>
        </w:rPr>
        <w:t>ЗАКОН</w:t>
      </w:r>
    </w:p>
    <w:p>
      <w:pPr>
        <w:pStyle w:val="Normal"/>
        <w:ind w:firstLine="567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32"/>
          <w:szCs w:val="28"/>
        </w:rPr>
        <w:t>УЛЬЯНОВСКОЙ ОБЛАСТИ</w:t>
      </w:r>
    </w:p>
    <w:p>
      <w:pPr>
        <w:pStyle w:val="Normal"/>
        <w:ind w:firstLine="567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/>
      </w:pPr>
      <w:r>
        <w:rPr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льяновской област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Принят Законодательным Собранием Ульяновской области 22 августа 2018 года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Ульяновской области от 4 июня 2007 года № 71-ЗО                      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 («Ульяновская правда» от 06.06.2007 № 45; от 07.11.2008 № 91; от 11.11.2009 № 90; от 06.10.2010 № 81; от 01.12.2010 № 97-98;                              от 06.04.2011 № 36; от 05.10.2012 № 109; от 06.03.2013 № 25; от 11.07.2013 № 75; от 07.09.2013 № 109; от 10.11.2014 № 163-164; от 29.10.2015 № 151; от 30.12.2015 № 192; от 06.06.2016 № 75-76; от 04.10.2016 № 118; от 25.11.2016 № 132; </w:t>
        <w:br/>
        <w:t>от 29.09.2017 № 73; от 10.11.2017</w:t>
      </w:r>
      <w:r>
        <w:rPr/>
        <w:t xml:space="preserve"> </w:t>
      </w:r>
      <w:r>
        <w:rPr>
          <w:sz w:val="28"/>
          <w:szCs w:val="28"/>
        </w:rPr>
        <w:t>№ 82-83) изменение, дополнив его статьями 1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 xml:space="preserve"> и 1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FORMATTEXT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 1</w:t>
      </w:r>
      <w:r>
        <w:rPr>
          <w:b/>
          <w:sz w:val="28"/>
          <w:szCs w:val="28"/>
          <w:vertAlign w:val="superscript"/>
        </w:rPr>
        <w:t>13</w:t>
      </w:r>
    </w:p>
    <w:p>
      <w:pPr>
        <w:pStyle w:val="FORMATTEXT"/>
        <w:ind w:firstLine="709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FORMATTEX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иженная налоговая ставка устанавливается для организаци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 резидентов технопарков, находящихся на территории Ульяновской области </w:t>
        <w:br/>
        <w:t xml:space="preserve">(далее такж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технопарки), сведения о которых в соответствии с Законом Ульяновской области от 27 октября 2017 года  № 125-ЗО «О некоторых мерах </w:t>
        <w:br/>
        <w:t xml:space="preserve">по обеспечению устойчивого развития технопарков, находящихся на территории Ульяновской области»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Закон Ульяновской области «О некоторых мерах                                 по обеспечению устойчивого развития технопарков, находящихся на территории Ульяновской области») внесены в реестр резидентов технопарков,  в течение пяти лет начиная с первого числа отчётного периода, следующего за отчётным периодом, в котором сведения о такой организации внесены в реестр резидентов технопарков.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раво организац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зидента технопарка, сведения о которой внесены в реестр резидентов технопарков, на применение пониженной налоговой ставки прекращается с первого числа отчётного периода, следующего за отчётным периодом, в котором сведения о такой организации исключены из реестра резидентов технопарков.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сполнительный орган государственной власти Ульяновской области, уполномоченный на формирование и ведение реестра резидентов технопарков, ежеквартально до 10 числа обеспечивает направление в Управление Федеральной налоговой службы по Ульяновской области перечня организаци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зидентов технопарков, сведения о которых внесены в реестр резидентов технопарков,                  а также перечня организаци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зидентов технопарков, сведения о которых исключены из реестра резидентов технопарков.</w:t>
      </w:r>
    </w:p>
    <w:p>
      <w:pPr>
        <w:pStyle w:val="FORMATTEXT"/>
        <w:ind w:firstLine="709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FORMATTEX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ind w:firstLine="709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Статья 1</w:t>
      </w:r>
      <w:r>
        <w:rPr>
          <w:b/>
          <w:sz w:val="28"/>
          <w:szCs w:val="28"/>
          <w:vertAlign w:val="superscript"/>
        </w:rPr>
        <w:t>14</w:t>
      </w:r>
    </w:p>
    <w:p>
      <w:pPr>
        <w:pStyle w:val="FORMATTEXT"/>
        <w:ind w:firstLine="709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FORMATTEX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ониженная налоговая ставка устанавливается для организаци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правляющих компаний технопарков, сведения о которых в соответствии                        с Законом Ульяновской области «О некоторых мерах по обеспечению устойчивого развития технопарков, находящихся на территории Ульяновской области» внесены в реестр технопарков, в течение пяти лет начиная с первого числа отчётного периода, следующего за отчётным периодом, в котором сведения о таком технопарке внесены в реестр технопарков. 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аво организац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правляющей компании технопарка, сведения                      о котором внесены в реестр технопарков, на применение пониженной налоговой ставки прекращается с первого числа отчётного периода, следующего                          за отчётным периодом, в котором сведения о таком технопарке исключены                 из реестра технопарков.</w:t>
      </w:r>
    </w:p>
    <w:p>
      <w:pPr>
        <w:pStyle w:val="FORMATTEXT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Исполнительный орган государственной власти Ульяновской области, уполномоченный на формирование и ведение реестра технопарков, ежеквартально до 10 числа обеспечивает направление в Управление Федеральной налоговой службы по Ульяновской области перечня организаций – управляющих компаний технопарков, сведения о которых внесены в реестр технопарков, а также перечня технопарков, сведения о которых исключены из реестра технопарков.».</w:t>
      </w:r>
    </w:p>
    <w:p>
      <w:pPr>
        <w:pStyle w:val="FORMATTEXT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FORMATTEX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 2</w:t>
      </w:r>
    </w:p>
    <w:p>
      <w:pPr>
        <w:pStyle w:val="FORMATTEX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lineRule="auto" w:line="360"/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Внести в статью 3 Закона Ульяновской области от 6 сентября 2007 года 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0-ЗО «О транспортном налоге в Ульяновской области» («Ульяновская правда» от 08.09.2007 № 76; от 22.08.2008 № 68; от 30.04.2009 № 33; от 11.11.2009 № 90; от 06.10.2010 № 81; от 17.12.2010 № 103; от 06.04.2011 № 36; от 11.05.2011 № 50; от 12.08.2011 № 89; от 12.10.2011 № 115; от 02.03.2012 № 22; от 08.06.2012 № 59; от 05.10.2012 № 109; от 30.11.2012 № 133; от 19.08.2013 № 97; от 07.09.2013 № 109; от 31.03.2014 № 45; от 10.07.2014 № 98; от 10.11.2014 № 163-164;                    от 05.03.2015 № 28; от 05.10.2015 № 139; от 06.06.2016 № 75-76; от 04.10.2016           № 118; от 30.01.2018 № 6) следующие изменения: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часть 1 дополнить пунктами 18 и 19 следующего содержания: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18)  организац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зиденты технопарков, находящихся на территории Ульяновской области (далее такж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технопарки), сведения о которых                        в соответствии с Законом Ульяновской области от 27 октября 2017 года № 125-ЗО «О некоторых мерах по обеспечению устойчивого развития технопарков, находящихся на территории Ульяновской области»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Закон Ульяновской области «О некоторых мерах по обеспечению устойчивого развития технопарков, находящихся на территории Ульяновской области») внесены в реестр резидентов технопарков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течение трёх лет начиная с первого числа квартала, следующего  за кварталом, в котором сведения о такой организации внесены в реестр резидентов технопарков;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9) организац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правляющие компании технопарков, сведения                          о которых в соответствии с Законом Ульяновской области «О некоторых мерах  по обеспечению устойчивого развития технопарков, находящихся на территории Ульяновской области» внесены в реестр технопарков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 течение трёх лет начиная с первого числа квартала, следующего за кварталом, в котором сведения о таком технопарке внесены в реестр технопарков.»;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частью 5 следующего содержания: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5. Для подтверждения обоснованности применения налоговой льготы организац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зиденты технопарков и организац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правляющие компании технопарков представляют в налоговые органы, в которых они поставлены                   на налоговый учёт по месту своего нахождения и (или) по месту нахождения                                   их обособленных подразделений, надлежаще заверенные исполнительным органом государственной власти Ульяновской области, уполномоченным                   на формирование и ведение реестра резидентов технопарков и реестра технопарков, копии выписок из реестра резидентов технопарков или реестра технопарков соответственно.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о организац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зидента технопарка, сведения о которой внесены            в реестр резидентов технопарков, на применение налоговой льготы прекращается с первого числа квартала, следующего за кварталом, в котором сведения о такой организации исключены из реестра резидентов технопарков. Право организац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правляющей компании технопарка, сведения о котором внесены в реестр технопарков, на применение налоговой льготы прекращается с первого числа квартала, следующего за кварталом, в котором сведения о технопарке исключены из реестра технопарков. 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ный орган государственной власти Ульяновской области, уполномоченный на формирование и ведение реестра резидентов технопарков              и реестра технопарков, ежеквартально до 10 числа обеспечивает направление               в Управление Федеральной налоговой службы по Ульяновской области перечня организаци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зидентов технопарков, сведения о которых внесены в реестр резидентов технопарков, и перечня организаци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правляющих компаний технопарков, сведения о которых внесены в реестр технопарков, а также перечня организаци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зидентов технопарков, сведения о которых исключены                       из реестра резидентов технопарков, и перечня организаци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правляющих компаний технопарков, сведения о которых исключены из реестра технопарков.».</w:t>
      </w:r>
    </w:p>
    <w:p>
      <w:pPr>
        <w:pStyle w:val="FORMATTEXT"/>
        <w:ind w:firstLine="709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FORMATTEXT"/>
        <w:tabs>
          <w:tab w:val="clear" w:pos="708"/>
          <w:tab w:val="left" w:pos="567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FORMATTEX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 в Закон Ульяновской области от 2 сентября 2015 года № 99-ЗО                   «О налоге на имущество организаций на территории Ульяновской области» («Ульяновская правда» от 07.09.2015 № 124; от 05.10.2015 № 139; от 29.10.2015  № 151; от 12.04.2016 № 47; от 06.06.2016 № 75-76; от 02.08.2016 № 99;                         от 06.09.2016 № 109; от 04.10.2016 № 118; от 29.09.2017 № 72; от 02.03.2018 </w:t>
        <w:br/>
        <w:t>№ 14) следующие изменения: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>1) часть 2 статьи 2 дополнить пунктами 14 и 15 следующего содержания: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14) организаци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зидентов технопарков, находящихся на территории Ульяновской области (далее такж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технопарки), сведения о которых                        в соответствии с Законом Ульяновской области от 27 октября 2017 года № 125-ЗО «О некоторых мерах по обеспечению устойчивого развития технопарков, находящихся на территории Ульяновской области»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Закон Ульяновской области «О некоторых мерах по обеспечению устойчивого развития</w:t>
      </w:r>
      <w:r>
        <w:rPr/>
        <w:t xml:space="preserve"> </w:t>
      </w:r>
      <w:r>
        <w:rPr>
          <w:sz w:val="28"/>
          <w:szCs w:val="28"/>
        </w:rPr>
        <w:t xml:space="preserve">технопарков, находящихся на территории Ульяновской области») внесены в реестр резидентов технопарков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 течение трёх лет начиная с первого числа квартала, следующего за кварталом, в котором сведения о такой организации внесены в реестр резидентов технопарков;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организаци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правляющих компаний технопарков, сведения                        о которых в соответствии с Законом Ульяновской области «О некоторых мерах     по обеспечению устойчивого развития технопарков, находящихся на территории Ульяновской области» внесены в реестр технопарков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 течение пяти лет начиная с первого числа квартала, следующего за кварталом, в котором сведения о таком технопарке внесены в реестр технопарков.»;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дополнить статьёй 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FORMATTEXT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FORMATTEXT"/>
        <w:ind w:left="2268" w:hanging="1559"/>
        <w:jc w:val="both"/>
        <w:rPr/>
      </w:pPr>
      <w:r>
        <w:rPr>
          <w:sz w:val="28"/>
          <w:szCs w:val="28"/>
        </w:rPr>
        <w:t>«Статья 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Основание и порядок применения налоговой ставки                     в размере 0 процентов организациями – резидентами технопарков, сведения о которых внесены в реестр резидентов технопарков, и</w:t>
      </w:r>
      <w:r>
        <w:rPr/>
        <w:t xml:space="preserve"> </w:t>
      </w:r>
      <w:r>
        <w:rPr>
          <w:b/>
          <w:sz w:val="28"/>
          <w:szCs w:val="28"/>
        </w:rPr>
        <w:t>организациями – управляющими компаниями технопарков, сведения                    о которых внесены в реестр технопарков</w:t>
      </w:r>
    </w:p>
    <w:p>
      <w:pPr>
        <w:pStyle w:val="FORMATTEXT"/>
        <w:ind w:left="2268" w:hanging="15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ind w:left="2268" w:hanging="155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RMATTEXT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Для подтверждения права на применение налоговой ставки в размере                  0 процентов организац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зиденты технопарков и организац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правляющие компании технопарков представляют в налоговые органы, в которых они поставлены на налоговый учёт по месту своего нахождения и (или) по месту нахождения их обособленных подразделений, надлежаще заверенные</w:t>
      </w:r>
      <w:r>
        <w:rPr/>
        <w:t xml:space="preserve"> </w:t>
      </w:r>
      <w:r>
        <w:rPr>
          <w:sz w:val="28"/>
          <w:szCs w:val="28"/>
        </w:rPr>
        <w:t>исполнительным органом государственной власти Ульяновской области, уполномоченным на формирование и ведение реестра резидентов технопарков                и реестра технопарков, копии выписок из реестра резидентов технопарков или реестра технопарков соответственно.</w:t>
      </w:r>
    </w:p>
    <w:p>
      <w:pPr>
        <w:pStyle w:val="FORMATTEXT"/>
        <w:spacing w:lineRule="auto" w:line="352"/>
        <w:ind w:firstLine="709"/>
        <w:jc w:val="both"/>
        <w:rPr/>
      </w:pPr>
      <w:r>
        <w:rPr>
          <w:spacing w:val="-4"/>
          <w:sz w:val="28"/>
          <w:szCs w:val="28"/>
        </w:rPr>
        <w:t xml:space="preserve">2. Право организации </w:t>
      </w:r>
      <w:r>
        <w:rPr>
          <w:rFonts w:eastAsia="Symbol" w:cs="Symbol" w:ascii="Symbol" w:hAnsi="Symbol"/>
          <w:spacing w:val="-4"/>
          <w:sz w:val="28"/>
          <w:szCs w:val="28"/>
        </w:rPr>
        <w:t></w:t>
      </w:r>
      <w:r>
        <w:rPr>
          <w:spacing w:val="-4"/>
          <w:sz w:val="28"/>
          <w:szCs w:val="28"/>
        </w:rPr>
        <w:t xml:space="preserve"> резидента технопарка, сведения о которой внесены </w:t>
        <w:br/>
        <w:t xml:space="preserve">в реестр резидентов технопарков, на применение налоговой ставки в размере </w:t>
        <w:br/>
        <w:t xml:space="preserve">0 процентов прекращается с первого числа квартала, следующего за кварталом,             в котором сведения о такой организации исключены из реестра резидентов технопарков. Право организации </w:t>
      </w:r>
      <w:r>
        <w:rPr>
          <w:rFonts w:eastAsia="Symbol" w:cs="Symbol" w:ascii="Symbol" w:hAnsi="Symbol"/>
          <w:spacing w:val="-4"/>
          <w:sz w:val="28"/>
          <w:szCs w:val="28"/>
        </w:rPr>
        <w:t></w:t>
      </w:r>
      <w:r>
        <w:rPr>
          <w:spacing w:val="-4"/>
          <w:sz w:val="28"/>
          <w:szCs w:val="28"/>
        </w:rPr>
        <w:t xml:space="preserve"> управляющей компании технопарка, сведения </w:t>
        <w:br/>
        <w:t xml:space="preserve">о котором внесены в реестр технопарков, на применение налоговой ставки                      в размере 0 процентов прекращается с первого числа квартала, следующего </w:t>
        <w:br/>
        <w:t xml:space="preserve">за кварталом, в котором сведения о технопарке исключены из реестра технопарков. </w:t>
      </w:r>
    </w:p>
    <w:p>
      <w:pPr>
        <w:pStyle w:val="FORMATTEXT"/>
        <w:spacing w:lineRule="auto" w:line="352"/>
        <w:ind w:firstLine="709"/>
        <w:jc w:val="both"/>
        <w:rPr/>
      </w:pPr>
      <w:r>
        <w:rPr>
          <w:sz w:val="28"/>
          <w:szCs w:val="28"/>
        </w:rPr>
        <w:t>3. Исполнительный орган государственной власти Ульяновской области, уполномоченный на формирование и ведение реестра резидентов технопарков               и реестра технопарков, ежеквартально до 10 числа обеспечивает направление              в Управление Федеральной налоговой службы по Ульяновской области перечня организаций</w:t>
      </w:r>
      <w:r>
        <w:rPr/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зидентов технопарков, сведения о которых внесены в реестр резидентов технопарков, и перечня организаци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правляющих компаний технопарков, сведения о которых внесены в реестр технопарков, а также перечня организаци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зидентов технопарков, сведения о которых исключены                       из реестра резидентов технопарков, и перечня организаци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правляющих компаний технопарков, сведения о которых исключены из реестра технопарков.».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FORMATTEXT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января 2019 года.</w:t>
      </w:r>
    </w:p>
    <w:p>
      <w:pPr>
        <w:pStyle w:val="Normal"/>
        <w:ind w:firstLine="567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Ульяновск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Cs/>
          <w:sz w:val="28"/>
          <w:szCs w:val="28"/>
        </w:rPr>
        <w:t>30 августа 2018 г.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73-ЗО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Normal"/>
      <w:ind w:firstLine="720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eastAsia="Calibri" w:cs="Tahoma"/>
      <w:sz w:val="16"/>
      <w:szCs w:val="16"/>
    </w:rPr>
  </w:style>
  <w:style w:type="character" w:styleId="Style15">
    <w:name w:val=" Знак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8:26:00Z</dcterms:created>
  <dc:creator>user</dc:creator>
  <dc:description/>
  <cp:keywords/>
  <dc:language>en-US</dc:language>
  <cp:lastModifiedBy>Пользователь</cp:lastModifiedBy>
  <cp:lastPrinted>2018-06-14T15:54:00Z</cp:lastPrinted>
  <dcterms:modified xsi:type="dcterms:W3CDTF">2018-09-04T06:22:00Z</dcterms:modified>
  <cp:revision>6</cp:revision>
  <dc:subject/>
  <dc:title>ЗАКОН</dc:title>
</cp:coreProperties>
</file>