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/>
        </w:rPr>
        <w:t>О поправке к Уставу Ульянов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right="-85" w:hanging="0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Принят Законодательным Собранием Ульяновской области 22 августа 2018 года</w:t>
      </w:r>
    </w:p>
    <w:p>
      <w:pPr>
        <w:pStyle w:val="Normal"/>
        <w:ind w:firstLine="709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left="284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left="284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Устав Ульяновской области от 19 мая 2005 года («Ульяновская правда» от 24.05.2005 № 51; от 30.12.2005 № 121-122; от 05.04.2006 № 23; от 03.03.2007 № 19; от 11.07.2007 № 55; от 08.08.2007 № 66; от 13.11.2007 № 96; от 07.12.2007 № 105; от 16.04.2008 № 33; от 12.11.2008 № 92; от 30.04.2009 № 33; от 05.08.2009 № 63; от 04.12.2009 № 97; от 05.03.2010 № 16; от 12.05.2010          № 35-36; от 04.06.2010 № 42;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.07.2010 № 56; от 09.10.2010 № 83;                      от 06.05.2011 № 48; от 12.08.2011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9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 28.12.2011 № 147; от 29.06.2012 № 67; от 24.07.2012 № 78;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.03.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№ 23; от 07.06.2013 № 60-61; от 11.11.2013      № 144; от 28.12.2013 № 173; от 10.07.2014 № 98; от 07.09.2015 № 124;                           от 12.04.2016 № 47;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9.04.2016 № 57; от 22.11.2016 № 131; от 31.03.2017 № 23; от 29.09.2017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 27.04.2018 № 29) поправку, дополнив часть 1 статьи 15 после слов «торгово-промышленной палате Ульяновской области, а также» словами «по вопросам, касающимся защиты социально-трудовых прав                   и интересов работников, – Областному союзу «Федерация профсоюзов Ульяновской области»,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360"/>
        <w:ind w:right="23" w:hanging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360"/>
        <w:ind w:right="-144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С.И.Морозов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августа 2018 г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7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42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4:00Z</dcterms:created>
  <dc:creator>Управление по труду</dc:creator>
  <dc:description/>
  <cp:keywords/>
  <dc:language>en-US</dc:language>
  <cp:lastModifiedBy>Пользователь</cp:lastModifiedBy>
  <cp:lastPrinted>2018-08-22T12:57:00Z</cp:lastPrinted>
  <dcterms:modified xsi:type="dcterms:W3CDTF">2018-09-04T05:55:00Z</dcterms:modified>
  <cp:revision>26</cp:revision>
  <dc:subject/>
  <dc:title>О внесении изменений в Закон Ульяновской области «О порядке</dc:title>
</cp:coreProperties>
</file>