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 УЛЬЯНОВ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8"/>
        </w:rPr>
      </w:pPr>
      <w:r>
        <w:rPr>
          <w:rFonts w:cs="Times New Roman" w:ascii="Times New Roman" w:hAnsi="Times New Roman"/>
          <w:b/>
          <w:bCs/>
          <w:sz w:val="22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8"/>
        </w:rPr>
      </w:pPr>
      <w:r>
        <w:rPr>
          <w:rFonts w:cs="Times New Roman" w:ascii="Times New Roman" w:hAnsi="Times New Roman"/>
          <w:b/>
          <w:bCs/>
          <w:sz w:val="22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в статью 5 Закона Ульяновской области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ежемесячной выплате на содержание ребёнка в семье опекуна (попечителя) и приёмной семье в Ульянов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/>
        <w:t>Принят Законодательным Собранием Ульяновской области 22 августа 2018 год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spacing w:lineRule="auto" w:line="348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часть 1 статьи 5 Закона Ульяновской области от 29 декабря </w:t>
        <w:br/>
        <w:t>2005 года № 152-ЗО «</w:t>
      </w:r>
      <w:r>
        <w:rPr>
          <w:rFonts w:cs="Times New Roman" w:ascii="Times New Roman" w:hAnsi="Times New Roman"/>
          <w:bCs/>
          <w:sz w:val="28"/>
          <w:szCs w:val="28"/>
        </w:rPr>
        <w:t>О ежемесячной выплате на содержание ребёнка в семье опекуна (попечителя) и приёмной семье в Улья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(«Ульяновская правда» от 30.12.2005 № 121-122; от 10.03.2006 № 16; от 31.01.2007 № 8; </w:t>
        <w:br/>
        <w:t xml:space="preserve">от 06.02.2008 № 10; от 13.06.2008 № 48; от 07.11.2008 № 91; от 06.02.2009 № 9; </w:t>
        <w:br/>
        <w:t xml:space="preserve">от 06.03.2009 № 17; от 02.10.2009 № 80; от 02.12.2009 № 96; от 04.08.2010 </w:t>
        <w:br/>
        <w:t xml:space="preserve">№ 62-63; от 13.10.2010 № 84; от 02.03.2012 № 22; от 04.05.2012 № 45; </w:t>
        <w:br/>
        <w:t xml:space="preserve">от 06.07.2012 № 70; от 12.12.2012 № 138-139; от 13.03.2013 № 27; от 18.06.2013 </w:t>
        <w:br/>
        <w:t xml:space="preserve">№ 64; от 07.09.2013 № 109; от 09.06.2014 № 82-83; от 08.06.2015 № 76-77; </w:t>
        <w:br/>
        <w:t>от 09.11.2015 № 156; от 12.04.2016 № 47; от 30.11.2017 № 89) изменение, заменив в ней цифры «15» словом «первого».</w:t>
      </w:r>
      <w:bookmarkStart w:id="0" w:name="_GoBack"/>
      <w:bookmarkEnd w:id="0"/>
    </w:p>
    <w:p>
      <w:pPr>
        <w:pStyle w:val="ConsPlusNormal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8120" w:leader="none"/>
        </w:tabs>
        <w:suppressAutoHyphens w:val="true"/>
        <w:jc w:val="both"/>
        <w:rPr>
          <w:sz w:val="28"/>
          <w:szCs w:val="28"/>
        </w:rPr>
      </w:pPr>
      <w:bookmarkStart w:id="1" w:name="sub_10"/>
      <w:r>
        <w:rPr>
          <w:b/>
          <w:bCs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center"/>
        <w:rPr/>
      </w:pPr>
      <w:r>
        <w:rPr>
          <w:sz w:val="28"/>
          <w:szCs w:val="28"/>
        </w:rPr>
        <w:t>30 августа 2018 г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-ЗО</w:t>
      </w:r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307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0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65"/>
        </w:tabs>
        <w:ind w:left="765" w:hanging="5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05"/>
        </w:tabs>
        <w:ind w:left="130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color w:val="000000"/>
      <w:sz w:val="28"/>
      <w:szCs w:val="18"/>
      <w:lang w:val="ru-RU" w:bidi="ar-SA"/>
    </w:rPr>
  </w:style>
  <w:style w:type="character" w:styleId="HeaderChar">
    <w:name w:val="Header Char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FooterChar">
    <w:name w:val="Footer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57:00Z</dcterms:created>
  <dc:creator>Пользователь</dc:creator>
  <dc:description/>
  <cp:keywords/>
  <dc:language>en-US</dc:language>
  <cp:lastModifiedBy>Пользователь</cp:lastModifiedBy>
  <dcterms:modified xsi:type="dcterms:W3CDTF">2018-09-04T06:05:00Z</dcterms:modified>
  <cp:revision>4</cp:revision>
  <dc:subject/>
  <dc:title>О внесении изменения в статью 5 Закона Ульяновской области </dc:title>
</cp:coreProperties>
</file>