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статью 6 Закона Ульяновской области </w:t>
        <w:br/>
        <w:t>«О дополнительных мерах социальной поддержки семей, имеющих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нят Законодательным Собранием Ульяновской области 22 августа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нести в часть 3 статьи 6 Закона Ульяновской области от 5 февраля </w:t>
        <w:br/>
        <w:t xml:space="preserve">2008 года № 24-ЗО «О дополнительных мерах социальной поддержки семей, имеющих детей» («Ульяновская правда» от 13.02.2008 № 12; от 07.11.2008 № 91; </w:t>
        <w:br/>
        <w:t xml:space="preserve">от 12.11.2010 № 92; от 03.06.2011 № 60; от 07.12.2011 № 138; от 04.05.2012 № 45; </w:t>
        <w:br/>
        <w:t xml:space="preserve">от 02.11.2012 № 121; от 13.03.2013 № 27; от 08.05.2013 № 48; от 11.11.2013 № 144; </w:t>
        <w:br/>
        <w:t xml:space="preserve">от 07.08.2014 № 114; от 31.12.2014 № 196; от 05.03.2015 № 28; от 04.02.2016 № 14; </w:t>
        <w:br/>
        <w:t>от 29.12.2017 № 98-99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48" w:before="0" w:after="0"/>
        <w:ind w:left="0" w:firstLine="78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десятый дополнить словами «, и если иное не предусмотрено  абзацем одиннадцатым настоящей части»;</w:t>
      </w:r>
    </w:p>
    <w:p>
      <w:pPr>
        <w:pStyle w:val="Normal"/>
        <w:numPr>
          <w:ilvl w:val="0"/>
          <w:numId w:val="1"/>
        </w:numPr>
        <w:autoSpaceDE w:val="false"/>
        <w:spacing w:lineRule="auto" w:line="348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новым абзацем одиннадцатым следующего содержания: </w:t>
      </w:r>
    </w:p>
    <w:p>
      <w:pPr>
        <w:pStyle w:val="ConsPlusNormal"/>
        <w:spacing w:lineRule="auto" w:line="348"/>
        <w:ind w:firstLine="7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случае направления средст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нного капитала «Семья» </w:t>
        <w:br/>
        <w:t xml:space="preserve">на строительство объекта индивидуального жилищного строительства, осуществляемого на земельных участках, полученных в собственность бесплатно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13</w:t>
        </w:r>
      </w:hyperlink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Ульяновской области от 17 ноября 2003 года № 059-ЗО «О регулировании земельных отношений в Ульяновской области», требование об уровне обеспеченности семьи лица, получившего сертификат, общей площадью жилого помещения, установленное абзацем десятым настоящей части, не применяется.»;</w:t>
      </w:r>
    </w:p>
    <w:p>
      <w:pPr>
        <w:pStyle w:val="ConsPlusNormal"/>
        <w:numPr>
          <w:ilvl w:val="0"/>
          <w:numId w:val="1"/>
        </w:numPr>
        <w:spacing w:lineRule="auto" w:line="34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одиннадцатый считать абзацем двенадцат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августа 2018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68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07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B61B425C45E4DB5D9B0804F3E8546CCC4B4109CEE2C992F0CAC9E78915A4D2E1B5437623543B07DE827Fb2R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0:00Z</dcterms:created>
  <dc:creator>Пользователь</dc:creator>
  <dc:description/>
  <cp:keywords/>
  <dc:language>en-US</dc:language>
  <cp:lastModifiedBy>Пользователь</cp:lastModifiedBy>
  <cp:lastPrinted>2018-08-21T10:17:00Z</cp:lastPrinted>
  <dcterms:modified xsi:type="dcterms:W3CDTF">2018-09-04T06:17:00Z</dcterms:modified>
  <cp:revision>5</cp:revision>
  <dc:subject/>
  <dc:title>О внесении изменений в статью 6 Закона Ульяновской области </dc:title>
</cp:coreProperties>
</file>