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2 ма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 от 27.06.2008</w:t>
        <w:br/>
        <w:t>№ 53; от 15.10.2008 № 84; от 30.04.2009 № 33; от 05.06.2009 № 43-44;</w:t>
        <w:br/>
        <w:t>от 11.06.2009 № 45-46; от 08.07.2009 № 54; от 22.07.2009 № 59; от 07.10.2009</w:t>
        <w:br/>
        <w:t>№ 81; от 04.12.2009 № 97; от 30.12.2009 № 104; от 16.03.2011 № 27; от 12.08.2011</w:t>
        <w:br/>
        <w:t>№ 89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12.03.2015 № 30; от 07.12.2015 № 170; от 30.12.2015</w:t>
        <w:br/>
        <w:t>№ 192; от 08.07.2016 № 91; от 12.07.2016 № 92; от 14.02.2017 № 11; от 02.03.2018</w:t>
        <w:br/>
        <w:t>№ 1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атье 2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ервом предложении части 3 слова «интересы которого представляет данный наблюдатель» заменить словами «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избирательное объединение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13 части 5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части 12 статьи 69 дополнить словами «, субъектом общественного контрол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 в первом предложении части 3 слова «указанными в части 1 настоящей статьи» заменить словами «субъектом общественного контроля, указанными                 в части 1 настоящей статьи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ый кандидат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 первое предложение пункта 12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части 12 статьи 79 после слов «избирательными объединениями,» дополнить словами «субъектом общественного контроля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; от 11.03.2014 № 34; от 31.03.2014 № 45;</w:t>
        <w:br/>
        <w:t>от 24.04.2014 № 59; от 05.06.2014 № 80; от 04.12.2014 № 177-178; от 12.03.2015</w:t>
        <w:br/>
        <w:t>№ 30; от 07.12.2015 № 170; от 30.12.2015 № 192; от 12.05.2016 № 60-61;</w:t>
        <w:br/>
        <w:t>от 08.07.2016 № 91; от 12.07.2016 № 92; от 14.02.2017 № 11; от 02.03.2018 № 14)</w:t>
        <w:br/>
        <w:t>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первое предложение абзаца первого части 2 после слов «зарегистрированного кандидата,» дополнить словами «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рвое предложение части 3 дополнить словами «, 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ого кандидата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8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абзаца первого части 15 статьи 58 дополнить словами «, субъектом обществен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; от 27.04.2018 № 2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рвое предложение части 3 дополнить словами «, 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ый кандидат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8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абзаца первого части 15 статьи 67 дополнить словами «, субъектом обществен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3 Закона Ульяновской области от 23 декабря 2016 года</w:t>
        <w:br/>
        <w:t>№ 202-ЗО «Об Общественной палате Ульяновской области» («Ульяновская правда» от 30.12.2016 № 141; от 31.03.2017 № 23; от 27.04.2018 № 29) изменение, дополнив её пунктом 19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 назначать наблюдателей в случаях, предусмотренных законодательством о выбора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ма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4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6:00Z</dcterms:created>
  <dc:creator/>
  <dc:description/>
  <cp:keywords/>
  <dc:language>en-US</dc:language>
  <cp:lastModifiedBy>Пользователь</cp:lastModifiedBy>
  <cp:lastPrinted>2018-05-17T17:43:00Z</cp:lastPrinted>
  <dcterms:modified xsi:type="dcterms:W3CDTF">2018-06-05T05:27:00Z</dcterms:modified>
  <cp:revision>21</cp:revision>
  <dc:subject/>
  <dc:title/>
</cp:coreProperties>
</file>