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>Принят Законодательным Собранием Ульяновской области 22 мая 2018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2 Закона Ульяновской области от 3 июня 2009 года              № 65-ЗО «О праздниках и памятных датах Ульяновской области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«Ульяновская правда» от 05.06.2009 № 43-44; от 19.01.2011 № 5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 04.03.2011 № 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от 09.11.2011 № 126; от 06.04.2012 № 36; от 28.12.2012 № 146; от 05.10.2015 </w:t>
        <w:br/>
        <w:t xml:space="preserve">№ 139;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27.12.2016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№ 140; от 30.12.2016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№ 141; от 29.09.2017 № 72; </w:t>
        <w:br/>
        <w:t>от 30.03.2018 № 21</w:t>
      </w:r>
      <w:r>
        <w:rPr>
          <w:rFonts w:cs="Times New Roman" w:ascii="Times New Roman" w:hAnsi="Times New Roman"/>
          <w:sz w:val="28"/>
          <w:szCs w:val="28"/>
          <w:lang w:eastAsia="ru-RU"/>
        </w:rPr>
        <w:t>) изменение, дополнив её пунктом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) День промышленности в Ульяновской области – 7 сентября;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Губернатор Ульяновской области                                                     С.И.Морозов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г. Ульяновск</w:t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8 мая 2018 г.</w:t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9-ЗО</w:t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204ар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3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3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Calibri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14153" TargetMode="External"/><Relationship Id="rId3" Type="http://schemas.openxmlformats.org/officeDocument/2006/relationships/hyperlink" Target="http://docs.cntd.ru/document/918020021" TargetMode="External"/><Relationship Id="rId4" Type="http://schemas.openxmlformats.org/officeDocument/2006/relationships/hyperlink" Target="http://docs.cntd.ru/document/45605034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3:00Z</dcterms:created>
  <dc:creator>ernezaks_av</dc:creator>
  <dc:description/>
  <cp:keywords/>
  <dc:language>en-US</dc:language>
  <cp:lastModifiedBy>Пользователь</cp:lastModifiedBy>
  <cp:lastPrinted>2018-04-02T15:45:00Z</cp:lastPrinted>
  <dcterms:modified xsi:type="dcterms:W3CDTF">2018-06-05T05:32:00Z</dcterms:modified>
  <cp:revision>2</cp:revision>
  <dc:subject/>
  <dc:title>ЗАКОН УЛЬЯНОВСКОЙ ОБЛАСТИ</dc:title>
</cp:coreProperties>
</file>