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5 Закона Ульяновской области</w:t>
        <w:br/>
        <w:t xml:space="preserve">«О наделении органов местного самоуправления муниципальных районов </w:t>
        <w:br/>
        <w:t>и отдельных городских округов Ульяновской области государственными полномочиями по опеке и попечительству в отношении несовершеннолетних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8 апреля 2018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9"/>
      <w:bookmarkStart w:id="1" w:name="sub_999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2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5 июля 2013 года  № 109-ЗО «О наделении органов местного самоуправления муниципальных районов и отдельных городских округов Ульяновской области государственными полномочиями по опеке и попечительству в отношении несовершеннолетних» («Ульяновская правда» от 08.07.2013 № 73; от 31.12.2013 № 174; от 09.10.2014   № 149; от 09.11.2015 № 156; от 14.03.2016 № 31; от 14.02.2017 № 11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дес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127,9» заменить цифрами «159,8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один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154,3» заменить цифрами «192,5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две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ифры «199,5» заменить цифрами «249,1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999"/>
      <w:bookmarkStart w:id="3" w:name="sub_999"/>
      <w:bookmarkEnd w:id="3"/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 с исполне-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>нием части 2 статьи 5 Закона Ульяновской области от 5 июля 2013 года № 109-ЗО «О наделении органов местного самоуправления муниципальных районов             и отдельных городских округов Ульяновской области государственными полномочиями по опеке и попечительству в отношении несовершеннолетних»    (в редакции настоящего Закона), осуществляется в устанавливаемом Правительством Ульяновской области порядке за счёт бюджетных ассигнований, предусмотренных на соответствующие цели в законе Ульяновской области         об областном бюджете Ульяновской области на соответствующий финансовый год и плановый период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апреля 2018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1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jc w:val="right"/>
      <w:rPr>
        <w:sz w:val="16"/>
        <w:szCs w:val="16"/>
      </w:rPr>
    </w:pPr>
    <w:r>
      <w:rPr>
        <w:sz w:val="16"/>
        <w:szCs w:val="16"/>
      </w:rPr>
      <w:t>2603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4A16B47D83D582408E583E31B80E9E5C483EE7CAFEF3A1B9C9D986240A9735DC887939F31DC675AACECAX1n8H" TargetMode="External"/><Relationship Id="rId3" Type="http://schemas.openxmlformats.org/officeDocument/2006/relationships/hyperlink" Target="consultantplus://offline/ref=1C4A16B47D83D582408E583E31B80E9E5C483EE7CAFEF3A1B9C9D986240A9735DC887939F31DC675AACECBX1n9H" TargetMode="External"/><Relationship Id="rId4" Type="http://schemas.openxmlformats.org/officeDocument/2006/relationships/hyperlink" Target="consultantplus://offline/ref=1C4A16B47D83D582408E583E31B80E9E5C483EE7CAFEF3A1B9C9D986240A9735DC887939F31DC675AACECBX1n8H" TargetMode="External"/><Relationship Id="rId5" Type="http://schemas.openxmlformats.org/officeDocument/2006/relationships/hyperlink" Target="consultantplus://offline/ref=1C4A16B47D83D582408E583E31B80E9E5C483EE7CAFEF3A1B9C9D986240A9735DC887939F31DC675AACECBX1n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1:00Z</dcterms:created>
  <dc:creator>Пользователь</dc:creator>
  <dc:description/>
  <cp:keywords/>
  <dc:language>en-US</dc:language>
  <cp:lastModifiedBy>Пользователь</cp:lastModifiedBy>
  <dcterms:modified xsi:type="dcterms:W3CDTF">2018-05-03T05:36:00Z</dcterms:modified>
  <cp:revision>4</cp:revision>
  <dc:subject/>
  <dc:title>О внесении изменений в статью 5 Закона Ульяновской области</dc:title>
</cp:coreProperties>
</file>