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к проекту Закона Ульяновской области «О внесении изменения в статью</w:t>
        <w:br/>
        <w:t xml:space="preserve"> 2 Закона Ульяновской области «О предоставлении членам гаражных кооперативов земельных участков, на которых расположены гаражи,</w:t>
        <w:br/>
        <w:t xml:space="preserve"> в собственность бесплатно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Cs w:val="28"/>
        </w:rPr>
      </w:pPr>
      <w:r>
        <w:rPr>
          <w:szCs w:val="28"/>
        </w:rPr>
        <w:tab/>
        <w:t>Принятие Закона Ульяновской области «О внесении изменения в статью 2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 финансирования из областного бюджета не потреб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6:00Z</dcterms:created>
  <dc:creator>Ju8</dc:creator>
  <dc:description/>
  <cp:keywords/>
  <dc:language>en-US</dc:language>
  <cp:lastModifiedBy>Администратор</cp:lastModifiedBy>
  <cp:lastPrinted>2018-03-01T14:23:00Z</cp:lastPrinted>
  <dcterms:modified xsi:type="dcterms:W3CDTF">2018-03-16T11:41:00Z</dcterms:modified>
  <cp:revision>7</cp:revision>
  <dc:subject/>
  <dc:title>Финансово-экономическое обоснование</dc:title>
</cp:coreProperties>
</file>