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ЗАКОН УЛЬЯНОВСКОЙ ОБЛАСТИ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О внесении изменений в отдельные законодательные акты 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>Ульяновской области</w:t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инят Законодательным Собранием Ульяновской области 21 марта 2018 года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spacing w:lineRule="auto" w:line="360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Внести в Закон Ульяновской области от 8 октября 2008 года № 151-ЗО            «О государственной поддержке благотворительной деятельности                              в Ульяновской области» («Ульяновская правда» от 10.10.2008 № 83; от 28.12.2012 № 146; от 10.11.2014 № 163-164; от 29.12.2017 № 98-99) следующие изменения: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1) наименование после слова «благотворительной» дополнить словами            «и добровольческой (волонтёрской)»;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 xml:space="preserve">2) в статье 1 слова «, в том числе» заменить словом «и», слово                             «, деятельности» заменить словом «деятельности»; 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 xml:space="preserve">3) пункт 1 статьи 2 после слов «поддержка благотворительной» дополнить словами «и добровольческой (волонтёрской)» и в нём слова «, в том числе» заменить словом «и», слово «, деятельности» заменить словом «деятельности»; 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4) в статье 3: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а) пункт 1 после слова «благотворительной» дополнить словами                         «и добровольческой (волонтёрской)»;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б) пункт 2 дополнить словом «(волонтёров)»;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5) в статье 4: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а) в части 1: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Cs w:val="28"/>
        </w:rPr>
        <w:t xml:space="preserve">в абзаце первом слова «, в том числе» заменить словом «и», слово                             «, деятельность» заменить словом «деятельность»; 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 xml:space="preserve">в пункте 1 слова «, в том числе» заменить словом «и», слово                             «, деятельности» заменить словом «деятельности»; 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 xml:space="preserve">в пункте 2 слова «, в том числе» заменить словом «и», слово                             «, деятельности» заменить словом «деятельности»; 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szCs w:val="28"/>
        </w:rPr>
        <w:t>пункт 3 после слова «добровольцев»  дополнить словом «(волонтёров)»;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в пункте 4 слова «, в том числе» заменить словом «и», слово                             «, деятельности» заменить словом «деятельности»;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б) в части  2 слова «, в том числе» заменить словом «и», слово                             «, деятельности» заменить словом «деятельности»;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6) в части 1 статьи 5 слова «благотворительных организациях» заменить словами «добровольчестве (волонтёрстве)»;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7) пункт 2 части 3 статьи 8 после слова «добровольцам» дополнить словом «(волонтёрам)».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autoSpaceDE w:val="false"/>
        <w:spacing w:lineRule="auto" w:line="360"/>
        <w:ind w:firstLine="70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>Внести в пункт 12 части 2 статьи 4 Закона Ульяновской области от 6 ноября 2014 года № 174-ЗО «О регулировании некоторых вопросов в сфере социального обслуживания населения на территории Ульяновской области» («Ульяновская правда» от 10.11.2014 № 163-164; от 06.04.2015 № 44; от 07.09.2015 № 124;                от 29.10.2015 № 151; от 08.07.2016 № 91; от 31.03.2017 № 23) изменение, дополнив его после слова «добровольцев» словом «(волонтёров)».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autoSpaceDE w:val="false"/>
        <w:spacing w:lineRule="auto" w:line="360"/>
        <w:ind w:firstLine="69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Настоящий Закон вступает в силу с 1 мая 2018 года.</w:t>
      </w:r>
    </w:p>
    <w:p>
      <w:pPr>
        <w:pStyle w:val="Normal"/>
        <w:autoSpaceDE w:val="false"/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0"/>
        <w:jc w:val="both"/>
        <w:rPr>
          <w:szCs w:val="28"/>
        </w:rPr>
      </w:pPr>
      <w:r>
        <w:rPr>
          <w:szCs w:val="28"/>
        </w:rPr>
      </w:r>
    </w:p>
    <w:tbl>
      <w:tblPr>
        <w:tblW w:w="10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40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Губернатор Ульяновской области</w:t>
            </w:r>
            <w:r>
              <w:rPr/>
              <w:t xml:space="preserve">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С.И.Мороз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26 марта 2018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18-ЗО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33:00Z</dcterms:created>
  <dc:creator>Пользователь</dc:creator>
  <dc:description/>
  <cp:keywords/>
  <dc:language>en-US</dc:language>
  <cp:lastModifiedBy>Пользователь</cp:lastModifiedBy>
  <dcterms:modified xsi:type="dcterms:W3CDTF">2018-03-30T08:13:00Z</dcterms:modified>
  <cp:revision>4</cp:revision>
  <dc:subject/>
  <dc:title>О внесении изменений в отдельные законодательные акты </dc:title>
</cp:coreProperties>
</file>