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обственностью Ульяновской области на 2018 год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ринят Законодательным Собранием Ульяновской области 19 декабря 2018 год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Внести в Программу управления государственной собственностью Ульяновской области на 2018 год, утверждённую Законом Ульяновской области от 27 ноября 2017 года № 155-ЗО «Об утверждении Программы управления государственной собственностью Ульяновской области на 2018 год» («Ульяновская правда» от 30.11.2017 № 89; от 30.01.2018 № 6; от 30.03.2018 № 21; от 13.04.2018 № 25; от 01.06.2018 № 36; от 19.06.2018 № 43; от 04.09.2018 № 64; от 02.11.2018 № 81)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4"/>
          <w:sz w:val="28"/>
          <w:szCs w:val="28"/>
        </w:rPr>
        <w:t xml:space="preserve"> следующие измен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52" w:before="0" w:after="0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иложении 3:</w:t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а) в </w:t>
      </w:r>
      <w:r>
        <w:rPr>
          <w:sz w:val="28"/>
          <w:szCs w:val="28"/>
        </w:rPr>
        <w:t xml:space="preserve">графе 5 строки 49 </w:t>
      </w:r>
      <w:r>
        <w:rPr>
          <w:rFonts w:eastAsia="Calibri"/>
          <w:sz w:val="28"/>
          <w:szCs w:val="28"/>
        </w:rPr>
        <w:t xml:space="preserve">цифры </w:t>
      </w:r>
      <w:r>
        <w:rPr>
          <w:sz w:val="28"/>
          <w:szCs w:val="28"/>
        </w:rPr>
        <w:t>«17,49» заменить цифрами «34,37»;</w:t>
      </w:r>
    </w:p>
    <w:p>
      <w:pPr>
        <w:pStyle w:val="TextBodyIndent"/>
        <w:spacing w:lineRule="auto" w:line="352" w:before="0" w:after="0"/>
        <w:ind w:left="0" w:firstLine="709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8"/>
          <w:lang w:val="ru-RU"/>
        </w:rPr>
        <w:t>32994,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8"/>
          <w:lang w:val="ru-RU"/>
        </w:rPr>
        <w:t>33011,67</w:t>
      </w:r>
      <w:bookmarkStart w:id="0" w:name="_GoBack"/>
      <w:bookmarkEnd w:id="0"/>
      <w:r>
        <w:rPr>
          <w:sz w:val="28"/>
          <w:szCs w:val="28"/>
        </w:rPr>
        <w:t xml:space="preserve">»; </w:t>
      </w:r>
    </w:p>
    <w:p>
      <w:pPr>
        <w:pStyle w:val="TextBodyIndent"/>
        <w:spacing w:lineRule="auto" w:line="35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5 дополнить строкой 11 следующего содержания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522"/>
        <w:gridCol w:w="2818"/>
        <w:gridCol w:w="2803"/>
        <w:gridCol w:w="2913"/>
        <w:gridCol w:w="320"/>
      </w:tblGrid>
      <w:tr>
        <w:trPr>
          <w:trHeight w:val="1689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left="-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ежилое помещение, назначение: нежилое помещение, площадь 313,9 кв. м, этаж № 1, кадастровый номер: 73:24:041905:4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. Ульяновск, р-н Ленинский, ул. Гончарова, д. 4, пом. 1-3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spacing w:lineRule="auto" w:line="232"/>
              <w:ind w:left="-61" w:right="-108" w:hanging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6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1 декабря 2018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911а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32:00Z</dcterms:created>
  <dc:creator>GOS-23</dc:creator>
  <dc:description/>
  <cp:keywords/>
  <dc:language>en-US</dc:language>
  <cp:lastModifiedBy>Пользователь</cp:lastModifiedBy>
  <cp:lastPrinted>2018-12-19T12:23:00Z</cp:lastPrinted>
  <dcterms:modified xsi:type="dcterms:W3CDTF">2018-12-28T05:49:00Z</dcterms:modified>
  <cp:revision>6</cp:revision>
  <dc:subject/>
  <dc:title/>
</cp:coreProperties>
</file>