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гулировании некоторых вопросов социального партнёрства </w:t>
        <w:br/>
        <w:t>в сфере труда на территории Ульян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  <w:t>Принят Законодательным Собранием Ульяновской области 19 декабря 2018 го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24 декабря 2012 года № 214-ЗО «О регулировании некоторых вопросов социального партнёрства в сфере труда на территории Ульяновской области» («Ульяновская правда» </w:t>
        <w:br/>
        <w:t>от 28.12.2012 № 146; от 07.03.2017 № 16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пункте 12 части 2 статьи 14 слово «вопросы» заменить словом «задач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в части 1 статьи 15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пункте 2 слова «выполнения задач Комиссии» заменить словами «решения поставленных перед Комиссией задач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ах 9 и 10 слово «учёных» заменить словами «научных работнико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7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первое предложение части 1 изложить в следующей редакции:            «1. Координатором Комиссии является Губернатор Ульяновской области или назначенное им лицо.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 части 2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совместно с координаторами сторон организует деятельность Комиссии» заменить словами «организует деятельность Комиссии совместно с координаторами сторон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 слово «работе» заменить словом «деятельности», слово «учёных» заменить словами «научных работнико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 слова «Губернатора Ульяновской области,» исключи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9 слова «Губернатором Ульяновской области,» исключи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в пункте 1 части 3 слово «работы» заменить словом «деятельности» </w:t>
        <w:br/>
        <w:t>и дополнить его после слова «повесткам» словом «дня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в статье 18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 xml:space="preserve">в пункте 1 части 4 слово «работы» заменить словом «деятельности» </w:t>
        <w:br/>
        <w:t>и дополнить его после слова «повесткам» словом «дня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в пункте 2 части 5 слово «работе» заменить словом «деятельности», слово «учёных» заменить словами «научных работников»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Cs w:val="28"/>
        </w:rPr>
        <w:t>5) в пункте 1 части 2 статьи 19 слово «работы» заменить словом «деятельности»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атью 20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0. </w:t>
      </w:r>
      <w:r>
        <w:rPr>
          <w:b/>
          <w:sz w:val="28"/>
          <w:szCs w:val="28"/>
        </w:rPr>
        <w:t>Секретариат Ко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целях организационного обеспечения деятельности Комиссии образуется секретариат Комиссии, в состав которого входят ответственный секретарь Комиссии, назначаемый Губернатором Ульяновской области </w:t>
        <w:br/>
        <w:t xml:space="preserve">и обеспечивающий решение возложенных на секретариат Комиссии задач, </w:t>
        <w:br/>
        <w:t>и по одному члену секретариата Комиссии от каждой стороны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секретарь Комиссии и члены секретариата Комиссии </w:t>
        <w:br/>
        <w:t>не являются членами Комиссии и не принимают участия в голос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осуществлении своей деятельности секретариат Комиссии руководствуется регламентом Комиссии, решениями Комиссии и поручениями координатора Комисси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части 2 статьи 21 слово «формируется» заменить словом «определяетс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унктах 9 и 10 статьи 28 слово «учёных» заменить словами «научных работник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татье 29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части 1 слово «строится» заменить словом «осуществляется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дополнить частью 3 следующего содержания: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«3. Заседания территориальной трёхсторонней комиссии проводятся </w:t>
        <w:br/>
        <w:t>по мере необходимости, но не реже одного раза в квартал.»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10) в статье 31: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Координатором территориальной трёхсторонней комиссии является глава муниципального образования или назначенное им лицо. Координатор территориальной трёхсторонней комиссии не является членом территориальной трёхсторонней комиссии.»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организует деятельность территориальной трёхсторонней комиссии совместно с координаторами сторон территориальной трёхсторонней комиссии, председательствует на её заседаниях;»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о «работы» заменить словом «деятельности»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6 признать утратившим силу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 слова «главу муниципального образования и представительные органы муниципальных образований» заменить словами «органы местного самоуправления соответствующего муниципального образования»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9 слова «муниципальных образований Ульяновской области» заменить словами «соответствующих муниципальных образований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в статье 32: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Координатором стороны территориальной трёхсторонней комиссии, представляющим местную администрацию, является глава местной администрации или назначенный им муниципальный служащий, замещающий должность муниципальной службы не ниже должности заместителя главы местной администрации.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 части 6 слово «работе» заменить словом «деятельности», слова «муниципальных образований Ульяновской области» заменить словами «соответствующих муниципальных образований», слово «учёных» заменить словами «научных работников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>статью 3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33. </w:t>
      </w:r>
      <w:r>
        <w:rPr>
          <w:b/>
          <w:sz w:val="28"/>
          <w:szCs w:val="28"/>
        </w:rPr>
        <w:t>Секретариат Ко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целях организационного обеспечения деятельности территориальной трёхсторонней комиссии по решению её сторон может быть образован секретариат территориальной трёхсторонней комиссии, в состав которого входят ответственный секретарь территориальной трёхсторонней комиссии, назначаемый главой местной администрации из числа муниципальных служащих соответствующей местной администрации и обеспечивающий решение возложенных на секретариат территориальной трёхсторонней комиссии задач, и по одному члену секретариата территориальной трёхсторонней комиссии от каждой стороны эт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секретарь территориальной трёхсторонней комиссии </w:t>
        <w:br/>
        <w:t xml:space="preserve">и члены секретариата территориальной трёхсторонней комиссии не являются членами территориальной трёхсторонней комиссии и не принимают </w:t>
        <w:br/>
        <w:t>участия в голос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осуществлении своей деятельности секретариат территориальной трёхсторонней комиссии руководствуется регламентом территориальной трёхсторонней комиссии, решениями территориальной трёхсторонней комиссии и поручениями координатора территориальной трёхсторонней комисси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</w:t>
        <w:tab/>
        <w:t>в части 1 статьи 36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сле слова «власти» дополнить словами «Ульяновской област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 xml:space="preserve">слова «в сферах соответствующих видов» заменить словами </w:t>
        <w:br/>
        <w:t>«в соответствующих сферах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ополнить вторым предложением следующего содержания: «При этом в случае отсутствия на территории Ульяновской области регионального отраслевого (межотраслевого) объединения работодателей его полномочия, касающиеся участия в разработке областных отраслевых (межотраслевых) соглашений и их подписания</w:t>
      </w:r>
      <w:bookmarkStart w:id="0" w:name="_GoBack"/>
      <w:bookmarkEnd w:id="0"/>
      <w:r>
        <w:rPr>
          <w:sz w:val="28"/>
          <w:szCs w:val="28"/>
        </w:rPr>
        <w:t>, вправе осуществлять региональное объединение работодателей.».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Губернатор Ульяновской </w:t>
      </w:r>
      <w:r>
        <w:rPr>
          <w:b/>
          <w:sz w:val="28"/>
          <w:szCs w:val="28"/>
        </w:rPr>
        <w:t>области                                                  С.И.Морозов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1 декабря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2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811мм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odyTextIndentChar">
    <w:name w:val="Body Text Indent Char"/>
    <w:basedOn w:val="Style14"/>
    <w:qFormat/>
    <w:rPr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00" w:after="420"/>
      <w:jc w:val="both"/>
    </w:pPr>
    <w:rPr>
      <w:sz w:val="28"/>
      <w:szCs w:val="20"/>
      <w:shd w:fill="FFFFFF" w:val="clear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17:00Z</dcterms:created>
  <dc:creator>Пользователь</dc:creator>
  <dc:description/>
  <cp:keywords/>
  <dc:language>en-US</dc:language>
  <cp:lastModifiedBy>Пользователь</cp:lastModifiedBy>
  <dcterms:modified xsi:type="dcterms:W3CDTF">2018-12-28T06:04:00Z</dcterms:modified>
  <cp:revision>4</cp:revision>
  <dc:subject/>
  <dc:title>О внесении изменений в Закон Ульяновской области</dc:title>
</cp:coreProperties>
</file>