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статью 9 Закона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б общественных воспитателях несовершеннолетних»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ринят Законодательным Собранием Ульяновской области 19 декабря 2018 года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нести в часть 1 статьи 9 Закона Ульяновской области от 9 марта </w:t>
        <w:br/>
        <w:t>2016 года № 20-ЗО «Об общественных воспитателях несовершеннолетних» («Ульяновская правда» от 14.03.2016 № 31) изменение, дополнив её пунктом 6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«6</w:t>
      </w:r>
      <w:r>
        <w:rPr>
          <w:sz w:val="28"/>
          <w:vertAlign w:val="superscript"/>
        </w:rPr>
        <w:t>1</w:t>
      </w:r>
      <w:r>
        <w:rPr>
          <w:sz w:val="28"/>
        </w:rPr>
        <w:t>) признания его безвестно отсутствующим или объявления его умершим решением суда, вступившим в законную силу;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</w:t>
      </w:r>
      <w:bookmarkStart w:id="0" w:name="_GoBack"/>
      <w:bookmarkEnd w:id="0"/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1 декабря 2018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60 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111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21:00Z</dcterms:created>
  <dc:creator>Пользователь</dc:creator>
  <dc:description/>
  <cp:keywords/>
  <dc:language>en-US</dc:language>
  <cp:lastModifiedBy>Пользователь</cp:lastModifiedBy>
  <dcterms:modified xsi:type="dcterms:W3CDTF">2018-12-28T06:02:00Z</dcterms:modified>
  <cp:revision>5</cp:revision>
  <dc:subject/>
  <dc:title>О внесении изменения в статью 9 Закона Ульяновской области</dc:title>
</cp:coreProperties>
</file>