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ежемесячной денежной выплате на ребё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достижения им возраста трёх л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декабря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второй части 1 статьи 1 Закона Ульяновской области </w:t>
        <w:br/>
        <w:t xml:space="preserve">от 31 августа 2012 года № 113-ЗО «О ежемесячной денежной выплате </w:t>
        <w:br/>
        <w:t xml:space="preserve">на ребёнка до достижения им возраста трёх лет» («Ульяновская правда» </w:t>
        <w:br/>
        <w:t xml:space="preserve">от 05.09.2012 № 96; от 08.02.2013 № 14; от 08.06.2015 № 76-77) изменение, заменив в нём слова «по статистике» словами «, осуществляющего функции </w:t>
        <w:br/>
        <w:t xml:space="preserve">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декабря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9-З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27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23:00Z</dcterms:created>
  <dc:creator>Пользователь</dc:creator>
  <dc:description/>
  <cp:keywords/>
  <dc:language>en-US</dc:language>
  <cp:lastModifiedBy>Пользователь</cp:lastModifiedBy>
  <cp:lastPrinted>2018-12-19T14:47:00Z</cp:lastPrinted>
  <dcterms:modified xsi:type="dcterms:W3CDTF">2018-12-28T06:00:00Z</dcterms:modified>
  <cp:revision>4</cp:revision>
  <dc:subject/>
  <dc:title>О внесении изменения в статью 1 Закона Ульяновской области </dc:title>
</cp:coreProperties>
</file>