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bookmarkStart w:id="0" w:name="OLE_LINK3"/>
      <w:r>
        <w:rPr>
          <w:b/>
          <w:sz w:val="28"/>
          <w:szCs w:val="28"/>
        </w:rPr>
        <w:t>О внесении изменений в</w:t>
      </w:r>
      <w:bookmarkEnd w:id="0"/>
      <w:r>
        <w:rPr>
          <w:b/>
          <w:sz w:val="28"/>
          <w:szCs w:val="28"/>
        </w:rPr>
        <w:t xml:space="preserve">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ab/>
        <w:t xml:space="preserve">Проект закона Ульяновской области разработан в целях внесений изменений в </w:t>
      </w:r>
      <w:r>
        <w:rPr>
          <w:color w:val="000000"/>
          <w:sz w:val="28"/>
          <w:szCs w:val="28"/>
        </w:rPr>
        <w:t>Закон Ульяновской области от 13.08.2013 № 134-ЗО «Об образовании в Российской Федерац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онопроект разработан в соответствии Федеральным законом от 03.08.2018 № 329-ФЗ «О внесении изменений в статью 40 Федерального закона «Об образовании в Российской Федерации»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астью 3 статьи 40 Федерального закона от 29.12.2012 № 273-ФЗ «Об образовании в Российской Федерации» установлено, что расходы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, установленном законом субъекта Российской Федерации, и учитываются в межбюджетных отнош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разработки данного законопроекта является </w:t>
      </w:r>
      <w:r>
        <w:rPr>
          <w:color w:val="000000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за счёт бюджетных ассигнований областного бюджета Ульяновской области учредителям муниципальных образовательных организаций, реализующих основные общеобразовательные программы, компенсации произведённых расходов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этим планируется предоставлять иные межбюджетные трансферты муниципальным районам или городским округам по предоставлению компенсации учредителям муниципальных образовательных организаций, реализующих основные общеобразовательные программы, произведённых затрат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енсацию предполагается предоставлять ежеквартально в соответствии с утверждённым Правительством Ульяновской области порядком определения её размера и выплаты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воз обучающихся, проживающих на территории иного муниципального района, осуществляет только одно муниципальное образование – «Чердаклинский район». В данном случае осуществляется перевозка 24 учащихся из п. Лесного Мелекесского района в муниципальное общеобразовательное учреждение «Озерская средняя школа имени Заслуженного учителя РФ А. Дворянинова» Чердаклинского района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Министр образования и науки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кофьева М.Е. – референт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ки, межбюджетных отношений департамента административного обеспечения Министерства образования и науки Ульяновской области;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2560"/>
        <w:gridCol w:w="2259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pacing w:lineRule="auto" w:line="228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right="-1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spacing w:lineRule="auto" w:line="228"/>
              <w:ind w:left="239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28"/>
              <w:ind w:right="-108" w:hanging="0"/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pacing w:lineRule="auto" w:line="228"/>
        <w:ind w:right="-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4:00Z</dcterms:created>
  <dc:creator>SamLab.ws</dc:creator>
  <dc:description/>
  <cp:keywords/>
  <dc:language>en-US</dc:language>
  <cp:lastModifiedBy>Прокофьева</cp:lastModifiedBy>
  <cp:lastPrinted>2018-09-03T16:12:00Z</cp:lastPrinted>
  <dcterms:modified xsi:type="dcterms:W3CDTF">2018-10-17T12:36:00Z</dcterms:modified>
  <cp:revision>18</cp:revision>
  <dc:subject/>
  <dc:title>ПОЯСНИТЕЛЬНАЯ ЗАПИСКА</dc:title>
</cp:coreProperties>
</file>