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я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ю 24 Закона Ульяновской области «Об Уполномоченном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прав предпринимателей в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ект Закона Ульяновской области «О внесении изменения в статью     24 Закона Ульяновской области «Об Уполномоченном по защите прав предпринимателей в Ульяновской области» подготовлен в целях повышения эффективности деятельности Уполномоченного по защите прав предпринимателей в Ульяновской области в вопросах соблюдения прав субъектов предпринимательской деятельности органами государственной власти и органами местного самоуправления с привлечением совещательных органов, действующих на общественных началах, и общественных представителей Уполномоченного, работающих на безвозмездной основе, для оказания содействия Уполномоченному в выполнении возложенных на него задач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Doccaption"/>
          <w:color w:val="000000"/>
          <w:sz w:val="28"/>
          <w:szCs w:val="28"/>
          <w:shd w:fill="FFFFFF" w:val="clear"/>
        </w:rPr>
        <w:t xml:space="preserve">Принятие проекта Закона </w:t>
      </w:r>
      <w:r>
        <w:rPr>
          <w:sz w:val="28"/>
          <w:szCs w:val="28"/>
        </w:rPr>
        <w:t>не потребует финансовых затрат из областного бюджета Ульяновской области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чальник отдела администрации Губернатора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по обеспечению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полномоченного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</w:t>
        <w:tab/>
        <w:tab/>
        <w:tab/>
        <w:tab/>
        <w:tab/>
        <w:tab/>
        <w:tab/>
        <w:t>Н.Н.Выбор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1:00Z</dcterms:created>
  <dc:creator>Ju8</dc:creator>
  <dc:description/>
  <dc:language>en-US</dc:language>
  <cp:lastModifiedBy>1</cp:lastModifiedBy>
  <cp:lastPrinted>2018-09-12T09:01:00Z</cp:lastPrinted>
  <dcterms:modified xsi:type="dcterms:W3CDTF">2018-09-12T06:01:00Z</dcterms:modified>
  <cp:revision>2</cp:revision>
  <dc:subject/>
  <dc:title>Финансово-экономическое обоснование</dc:title>
</cp:coreProperties>
</file>