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>О регулировании отдельных вопросов в сфере деятельности</w:t>
        <w:br/>
        <w:t>профессиональных союзов в Ульяновской области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lang w:val="ru-RU"/>
        </w:rPr>
        <w:t>Принят Законодательным Собранием Ульяновской области 24 октября 2018 года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en-US"/>
        </w:rPr>
        <w:t>Статья 1.</w:t>
      </w:r>
      <w:r>
        <w:rPr>
          <w:b/>
          <w:sz w:val="28"/>
          <w:szCs w:val="28"/>
          <w:lang w:val="ru-RU" w:eastAsia="en-US"/>
        </w:rPr>
        <w:t xml:space="preserve"> Предмет правового регулирования настоящего Закона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Настоящий Закон в случаях и пределах, установленных Федеральным законом от 12 января 1996 года № 10-ФЗ «О профессиональных союзах, </w:t>
        <w:br/>
        <w:t xml:space="preserve">их правах и гарантиях деятельности», регулирует отдельные вопросы </w:t>
        <w:br/>
        <w:t xml:space="preserve">в сфере деятельности профессиональных союзов в Ульяновской </w:t>
        <w:br/>
        <w:t>области.</w:t>
      </w:r>
    </w:p>
    <w:p>
      <w:pPr>
        <w:pStyle w:val="Normal"/>
        <w:ind w:firstLine="709"/>
        <w:jc w:val="both"/>
        <w:rPr>
          <w:sz w:val="28"/>
          <w:szCs w:val="16"/>
          <w:lang w:val="ru-RU" w:eastAsia="en-US"/>
        </w:rPr>
      </w:pPr>
      <w:r>
        <w:rPr>
          <w:sz w:val="28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765"/>
      </w:tblGrid>
      <w:tr>
        <w:trPr/>
        <w:tc>
          <w:tcPr>
            <w:tcW w:w="208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Статья 2.</w:t>
            </w:r>
          </w:p>
        </w:tc>
        <w:tc>
          <w:tcPr>
            <w:tcW w:w="776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заимодействие профессиональных союзов с органами государственной власти Ульяновской области и органами местного самоуправления муниципальных образований Ульяновской обла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4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Взаимодействие профессиональных союзов с органами государственной власти Ульяновской области и органами местного самоуправления муниципальных образований Ульяновской области строится на основе социального партнёрства, равноправия, уважения и учёта взаимных </w:t>
        <w:br/>
        <w:t>интересов сторон в сфере защиты социально-трудовых прав и интересов граждан.</w:t>
      </w:r>
    </w:p>
    <w:p>
      <w:pPr>
        <w:pStyle w:val="Normal"/>
        <w:ind w:firstLine="709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97"/>
      </w:tblGrid>
      <w:tr>
        <w:trPr/>
        <w:tc>
          <w:tcPr>
            <w:tcW w:w="20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Статья 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pacing w:val="-4"/>
                <w:sz w:val="28"/>
                <w:szCs w:val="28"/>
                <w:lang w:val="ru-RU" w:eastAsia="en-US"/>
              </w:rPr>
              <w:t>Участие профессиональных союзов в правотворческой деятельности органов государственной власти Ульяновской области, правотворческой деятельности органов местного самоуправления муниципальных образований Ульяновской области</w:t>
            </w:r>
          </w:p>
        </w:tc>
      </w:tr>
    </w:tbl>
    <w:p>
      <w:pPr>
        <w:pStyle w:val="Normal"/>
        <w:spacing w:before="0" w:after="0"/>
        <w:ind w:left="1985" w:hanging="1276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before="0" w:after="0"/>
        <w:ind w:left="1985" w:hanging="1276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52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1. Проекты законов и иных нормативных правовых актов Ульяновской области, муниципальных нормативных правовых актов, затрагивающих социально-трудовые права и интересы граждан, рассматриваются </w:t>
        <w:br/>
        <w:t xml:space="preserve">и принимаются соответственно органами государственной власти Ульяновской области, органами местного самоуправления муниципальных образований Ульяновской области с учётом мнения территориальных объединений (ассоциаций) организаций профессиональных союзов, действующих </w:t>
        <w:br/>
        <w:t>на территории Ульяновской области (далее – территориальные объединения организаций профессиональных союзов)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  <w:lang w:val="ru-RU" w:eastAsia="en-US"/>
        </w:rPr>
        <w:t>В целях выявления мнения территориальных объединений организаций профессиональных союзов проекты законов и иных нормативных правовых актов Ульяновской области, муниципальных нормативных правовых актов, затрагивающих социально-трудовые права и интересы граждан,</w:t>
      </w:r>
      <w:r>
        <w:rPr>
          <w:sz w:val="28"/>
          <w:szCs w:val="28"/>
          <w:lang w:val="ru-RU"/>
        </w:rPr>
        <w:t xml:space="preserve"> размещаются</w:t>
      </w:r>
      <w:r>
        <w:rPr>
          <w:sz w:val="28"/>
          <w:szCs w:val="28"/>
          <w:lang w:val="ru-RU" w:eastAsia="en-US"/>
        </w:rPr>
        <w:t xml:space="preserve"> соответственно органами государственной власти Ульяновской области, органами местного самоуправления муниципальных образований Ульяновской </w:t>
      </w:r>
      <w:r>
        <w:rPr>
          <w:spacing w:val="-4"/>
          <w:sz w:val="28"/>
          <w:szCs w:val="28"/>
          <w:lang w:val="ru-RU" w:eastAsia="en-US"/>
        </w:rPr>
        <w:t>области</w:t>
      </w:r>
      <w:r>
        <w:rPr>
          <w:spacing w:val="-4"/>
          <w:sz w:val="28"/>
          <w:szCs w:val="28"/>
          <w:lang w:val="ru-RU"/>
        </w:rPr>
        <w:t xml:space="preserve"> на своих официальных сайтах в информационно-телекоммуникационной</w:t>
      </w:r>
      <w:r>
        <w:rPr>
          <w:sz w:val="28"/>
          <w:szCs w:val="28"/>
          <w:lang w:val="ru-RU"/>
        </w:rPr>
        <w:t xml:space="preserve"> сети «Интернет»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должительность размещения проекта </w:t>
      </w:r>
      <w:r>
        <w:rPr>
          <w:sz w:val="28"/>
          <w:szCs w:val="28"/>
          <w:lang w:val="ru-RU" w:eastAsia="en-US"/>
        </w:rPr>
        <w:t>закона и иного нормативного правового акта Ульяновской области, муниципального нормативного правового акта, затрагивающего социально-трудовые права и интересы граждан,</w:t>
      </w:r>
      <w:r>
        <w:rPr>
          <w:sz w:val="28"/>
          <w:szCs w:val="28"/>
          <w:lang w:val="ru-RU"/>
        </w:rPr>
        <w:t xml:space="preserve"> </w:t>
        <w:br/>
        <w:t>на соответствующем сайте не может составлять менее 7 календарных дней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олучения различных мнений </w:t>
      </w:r>
      <w:r>
        <w:rPr>
          <w:sz w:val="28"/>
          <w:szCs w:val="28"/>
          <w:lang w:val="ru-RU" w:eastAsia="en-US"/>
        </w:rPr>
        <w:t xml:space="preserve">территориальных объединений организаций профессиональных союзов разногласия устраняются путём </w:t>
        <w:br/>
        <w:t>их совместного обсужд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ерриториальные объединения организаций профессиональных союзов участвуют в разработке и (или) обсуждении проектов законов и иных нормативных правовых актов Ульяновской области, муниципальных нормативных правовых актов, затрагивающих социально-трудовые права </w:t>
        <w:br/>
        <w:t>и интересы граждан, в порядке, установленном законодательством Ульяновской области о социальном партнёр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en-US"/>
        </w:rPr>
        <w:t>2. Территориальные объединения организаций профессиональных союзов вправе участвовать в разработке проектов законов и иных нормативных правовых актов Ульяновской области, муниципальных нормативных правовых актов, затрагивающих вопросы предупреждения производственного травматизма и профессиональных заболеваний, а также охраны труд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 w:eastAsia="en-US"/>
        </w:rPr>
        <w:t>В целях обеспечения участия территориальных объединений организаций профессиональных союзов в разработке проектов законов и иных нормативных правовых актов Ульяновской области, муниципальных нормативных правовых актов, затрагивающих вопросы предупреждения производственного травматизма и профессиональных заболеваний, а также охраны труда, проекты указанных актов</w:t>
      </w:r>
      <w:r>
        <w:rPr>
          <w:sz w:val="28"/>
          <w:szCs w:val="28"/>
          <w:lang w:val="ru-RU"/>
        </w:rPr>
        <w:t xml:space="preserve"> размещаются</w:t>
      </w:r>
      <w:r>
        <w:rPr>
          <w:sz w:val="28"/>
          <w:szCs w:val="28"/>
          <w:lang w:val="ru-RU" w:eastAsia="en-US"/>
        </w:rPr>
        <w:t xml:space="preserve"> соответственно органами государственной власти Ульяновской области, органами местного самоуправления муниципальных образований Ульяновской области</w:t>
      </w:r>
      <w:r>
        <w:rPr>
          <w:sz w:val="28"/>
          <w:szCs w:val="28"/>
          <w:lang w:val="ru-RU"/>
        </w:rPr>
        <w:t xml:space="preserve"> на своих официальных сайтах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Продолжительность размещения проекта </w:t>
      </w:r>
      <w:r>
        <w:rPr>
          <w:sz w:val="28"/>
          <w:szCs w:val="28"/>
          <w:lang w:val="ru-RU" w:eastAsia="en-US"/>
        </w:rPr>
        <w:t>закона и иного нормативного правового акта Ульяновской области, муниципального нормативного правового акта, затрагивающего вопросы предупреждения производственного травматизма и профессиональных заболеваний, а также охраны труда,</w:t>
      </w:r>
      <w:r>
        <w:rPr>
          <w:sz w:val="28"/>
          <w:szCs w:val="28"/>
          <w:lang w:val="ru-RU"/>
        </w:rPr>
        <w:t xml:space="preserve"> </w:t>
        <w:br/>
        <w:t>на соответствующем сайте не может составлять менее 7 календарных д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lang w:val="ru-RU" w:eastAsia="en-US"/>
        </w:rPr>
      </w:pPr>
      <w:r>
        <w:rPr>
          <w:spacing w:val="-4"/>
          <w:sz w:val="28"/>
          <w:szCs w:val="28"/>
          <w:lang w:val="ru-RU" w:eastAsia="en-US"/>
        </w:rPr>
        <w:t xml:space="preserve">3. Территориальные объединения организаций профессиональных союзов вправе выступать с предложениями о разработке и принятии соответствующими органами государственной власти Ульяновской области проектов законов и иных </w:t>
      </w:r>
      <w:r>
        <w:rPr>
          <w:sz w:val="28"/>
          <w:szCs w:val="28"/>
          <w:lang w:val="ru-RU" w:eastAsia="en-US"/>
        </w:rPr>
        <w:t xml:space="preserve">нормативных </w:t>
      </w:r>
      <w:r>
        <w:rPr>
          <w:spacing w:val="-4"/>
          <w:sz w:val="28"/>
          <w:szCs w:val="28"/>
          <w:lang w:val="ru-RU" w:eastAsia="en-US"/>
        </w:rPr>
        <w:t>правовых актов Ульяновской области, а также соответствующими органами местного самоуправления муниципальных образований Ульяновской области проектов муниципальных нормативных правовых актов, затрагивающих социально-трудовые права и интересы граждан.</w:t>
      </w:r>
      <w:bookmarkStart w:id="0" w:name="_GoBack"/>
      <w:bookmarkEnd w:id="0"/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lang w:val="ru-RU" w:eastAsia="en-US"/>
        </w:rPr>
      </w:pPr>
      <w:r>
        <w:rPr>
          <w:spacing w:val="-4"/>
          <w:sz w:val="28"/>
          <w:szCs w:val="28"/>
          <w:lang w:val="ru-RU" w:eastAsia="en-US"/>
        </w:rPr>
        <w:t>Территориальные объединения организаций профессиональных союзов вправе участвовать в рассмотрении органами государственной власти Ульяновской области и органами местного самоуправления муниципальных образований Ульяновской области своих предлож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pacing w:val="-4"/>
          <w:sz w:val="28"/>
          <w:szCs w:val="28"/>
          <w:lang w:val="ru-RU" w:eastAsia="en-US"/>
        </w:rPr>
      </w:pPr>
      <w:r>
        <w:rPr>
          <w:spacing w:val="-4"/>
          <w:sz w:val="28"/>
          <w:szCs w:val="28"/>
          <w:lang w:val="ru-RU" w:eastAsia="en-US"/>
        </w:rPr>
        <w:t>Органы государственной власти Ульяновской области и органы местного самоуправления муниципальных образований Ульяновской области обязаны уведомлять территориальные объединения организаций профессиональных союзов о дате, времени и месте рассмотрения предложений не позднее чем за два рабочих дня до даты рассмотр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-4"/>
          <w:sz w:val="16"/>
          <w:szCs w:val="28"/>
          <w:lang w:val="ru-RU" w:eastAsia="en-US"/>
        </w:rPr>
      </w:pPr>
      <w:r>
        <w:rPr>
          <w:spacing w:val="-4"/>
          <w:sz w:val="16"/>
          <w:szCs w:val="28"/>
          <w:lang w:val="ru-RU"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-4"/>
          <w:sz w:val="28"/>
          <w:szCs w:val="28"/>
          <w:lang w:val="ru-RU" w:eastAsia="en-US"/>
        </w:rPr>
      </w:pPr>
      <w:r>
        <w:rPr>
          <w:spacing w:val="-4"/>
          <w:sz w:val="28"/>
          <w:szCs w:val="28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97"/>
      </w:tblGrid>
      <w:tr>
        <w:trPr/>
        <w:tc>
          <w:tcPr>
            <w:tcW w:w="205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Статья 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Иные формы взаимодействия профессиональных союзов </w:t>
              <w:br/>
              <w:t>с органами государственной власти Ульяновской области и органами местного самоуправления муниципальных образований Ульяновской области в сфере защиты социально-трудовых прав и интересов граждан</w:t>
            </w:r>
          </w:p>
        </w:tc>
      </w:tr>
    </w:tbl>
    <w:p>
      <w:pPr>
        <w:pStyle w:val="Normal"/>
        <w:spacing w:before="0" w:after="0"/>
        <w:ind w:left="2127" w:hanging="1418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before="0" w:after="0"/>
        <w:ind w:left="2127" w:hanging="1418"/>
        <w:contextualSpacing/>
        <w:jc w:val="both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</w:r>
    </w:p>
    <w:p>
      <w:pPr>
        <w:pStyle w:val="Normal"/>
        <w:widowControl w:val="false"/>
        <w:spacing w:lineRule="auto" w:line="348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en-US"/>
        </w:rPr>
        <w:t>Иными формами взаимодействия профессиональных союзов с органами государственной власти Ульяновской области и органами местного самоуправления муниципальных образований Ульяновской области являются:</w:t>
      </w:r>
    </w:p>
    <w:p>
      <w:pPr>
        <w:pStyle w:val="Normal"/>
        <w:widowControl w:val="false"/>
        <w:spacing w:lineRule="auto" w:line="348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участие членов профессиональных союзов по приглашению органов государственной власти Ульяновской области, органов местного самоуправления муниципальных образований Ульяновской области </w:t>
        <w:br/>
        <w:t>в деятельности совещательных органов, созданных для решения вопросов защиты социально-трудовых прав и интересов граждан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ключение договоров и соглашений о взаимодействии и сотрудничестве</w:t>
        <w:br/>
        <w:t>в сфере защиты социально-трудовых прав и интересов граждан;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ведение совместных мероприятий, направленных на решение вопросов защиты социально-трудовых прав и интересов граждан;</w:t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en-US"/>
        </w:rPr>
        <w:t xml:space="preserve">получение профессиональными союзами от органов государственной власти Ульяновской области, органов местного самоуправления муниципальных образований Ульяновской области информации по </w:t>
      </w:r>
      <w:r>
        <w:rPr/>
        <w:t>вопросам защиты социально-трудовых прав и интересов граждан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97"/>
      </w:tblGrid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Статья 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32"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Меры государственной поддержки профессиональных союз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spacing w:lineRule="auto" w:line="348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val="ru-RU" w:eastAsia="en-US"/>
        </w:rPr>
        <w:t>1. Исполнительные органы государственной власти Ульяновской области вправе оказывать финансовую поддержку профессиональным союзам при реализации ими мероприятий, направленных на организацию оздоровления граждан, являющихся членами профессиональных союзов, и членов их семей. Порядок и условия предоставления указанной поддержки, а также её объём устанавливаются Правительством Ульяновской области.</w:t>
      </w:r>
    </w:p>
    <w:p>
      <w:pPr>
        <w:pStyle w:val="Normal"/>
        <w:spacing w:lineRule="auto" w:line="348" w:before="0" w:after="0"/>
        <w:ind w:firstLine="709"/>
        <w:contextualSpacing/>
        <w:jc w:val="both"/>
        <w:rPr>
          <w:spacing w:val="-4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 Исполнительные органы государственной власти Ульяновской области вправе оказывать финансовую поддержку профессиональным союзам в целях организации ими обучения граждан, являющихся членами профессиональных союзов. </w:t>
      </w:r>
      <w:r>
        <w:rPr>
          <w:spacing w:val="-4"/>
          <w:sz w:val="28"/>
          <w:szCs w:val="28"/>
          <w:lang w:val="ru-RU" w:eastAsia="en-US"/>
        </w:rPr>
        <w:t>Порядок и условия предоставления указанной поддержки, а также её объём устанавливаются Правительством Ульян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0"/>
          <w:szCs w:val="20"/>
          <w:lang w:val="ru-RU" w:eastAsia="en-US"/>
        </w:rPr>
      </w:pPr>
      <w:r>
        <w:rPr>
          <w:spacing w:val="-4"/>
          <w:sz w:val="20"/>
          <w:szCs w:val="20"/>
          <w:lang w:val="ru-RU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7764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Статья 6.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32"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Организация проведения Дней профсоюзов в Ульяновской област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0"/>
          <w:lang w:val="ru-RU" w:eastAsia="en-US"/>
        </w:rPr>
      </w:pPr>
      <w:r>
        <w:rPr>
          <w:szCs w:val="20"/>
          <w:lang w:val="ru-RU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0"/>
          <w:lang w:val="ru-RU" w:eastAsia="en-US"/>
        </w:rPr>
      </w:pPr>
      <w:r>
        <w:rPr>
          <w:szCs w:val="20"/>
          <w:lang w:val="ru-RU" w:eastAsia="en-US"/>
        </w:rPr>
      </w:r>
    </w:p>
    <w:p>
      <w:pPr>
        <w:pStyle w:val="Normal"/>
        <w:spacing w:lineRule="auto" w:line="352" w:before="0" w:after="0"/>
        <w:ind w:firstLine="709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Ежегодно Правительством Ульяновской области совместно </w:t>
        <w:br/>
        <w:t>с Областным союзом «Федерация профсоюзов Ульяновской области» проводятся Дни профсоюзов в Ульяновской области, представляющие собой мероприятия, направленные на защиту социально-трудовых прав и интересов граждан и развитие социального партнёрства и профсоюзного движения. Порядок проведения Дней профсоюзов в Ульяновской области определяется Правительством Ульян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18"/>
          <w:szCs w:val="28"/>
          <w:lang w:val="ru-RU" w:eastAsia="en-US"/>
        </w:rPr>
      </w:pPr>
      <w:r>
        <w:rPr>
          <w:sz w:val="18"/>
          <w:szCs w:val="28"/>
          <w:lang w:val="ru-RU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18"/>
          <w:szCs w:val="20"/>
          <w:lang w:val="ru-RU" w:eastAsia="en-US"/>
        </w:rPr>
      </w:pPr>
      <w:r>
        <w:rPr>
          <w:sz w:val="18"/>
          <w:szCs w:val="20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7764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Статья 7.</w:t>
            </w:r>
          </w:p>
        </w:tc>
        <w:tc>
          <w:tcPr>
            <w:tcW w:w="776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32"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Финансовое обеспечение расходных обязательств Ульяновской области, связанных с исполнением настоящего Зако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0"/>
          <w:lang w:val="ru-RU" w:eastAsia="en-US"/>
        </w:rPr>
      </w:pPr>
      <w:r>
        <w:rPr>
          <w:szCs w:val="20"/>
          <w:lang w:val="ru-RU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0"/>
          <w:lang w:val="ru-RU" w:eastAsia="en-US"/>
        </w:rPr>
      </w:pPr>
      <w:r>
        <w:rPr>
          <w:sz w:val="22"/>
          <w:szCs w:val="20"/>
          <w:lang w:val="ru-RU" w:eastAsia="en-US"/>
        </w:rPr>
      </w:r>
    </w:p>
    <w:p>
      <w:pPr>
        <w:pStyle w:val="Normal"/>
        <w:spacing w:lineRule="auto" w:line="352"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en-US"/>
        </w:rPr>
        <w:t>Финансовое обеспечение расходных обязательств Ульяновской области, связанных с исполнением настоящего Закона, осуществляется за счёт бюджетных ассигнований областного бюджета Ульяновской области.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802"/>
      </w:tblGrid>
      <w:tr>
        <w:trPr/>
        <w:tc>
          <w:tcPr>
            <w:tcW w:w="2052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en-US"/>
              </w:rPr>
              <w:t>Статья 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32" w:before="0" w:after="0"/>
              <w:contextualSpacing/>
              <w:jc w:val="both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ступление настоящего Закона в силу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right="2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right="2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стоящий Закон вступает в силу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right="2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right="2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right="2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ind w:right="-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С.И.Морозов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ru-RU"/>
        </w:rPr>
        <w:t>29 октября 2018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06 -З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309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46:00Z</dcterms:created>
  <dc:creator>Пользователь</dc:creator>
  <dc:description/>
  <cp:keywords/>
  <dc:language>en-US</dc:language>
  <cp:lastModifiedBy>Пользователь</cp:lastModifiedBy>
  <cp:lastPrinted>2018-10-24T08:29:00Z</cp:lastPrinted>
  <dcterms:modified xsi:type="dcterms:W3CDTF">2018-11-02T11:25:00Z</dcterms:modified>
  <cp:revision>4</cp:revision>
  <dc:subject/>
  <dc:title>О регулировании отдельных вопросов в сфере деятельности</dc:title>
</cp:coreProperties>
</file>