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депутата Законодательного Собрания Ульян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 признании утратившими силу отдельных полож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х актов Ульяновской области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7 октября 2002 года № 045-ЗО      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       № 49; от 03.12.2004 № 136; «Ульяновская правда» от 17.06.2005 № 61;                   от 08.11.2005 № 103-104; от 01.02.2006 № 7; от 17.05.2006 № 35; от 31.01.2007     № 8;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№ 84; от 04.02.2011 № 12-13; от 12.10.2011 № 115; от 28.12.2011          № 147; от 06.04.2012 № 36; от 28.12.2012 № 146; от 08.02.2013 № 14; от 07.09.2013 № 109; от 04.10.2013 № 124; от 08.11.2013 № 143; от 11.03.2014 № 34)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1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а «предложений и» исключить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1 слова «своего округа» исключить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 пункте  2  слова  «вести приём»  заменить  словами  «проводить личный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», слова «предложения и жалобы» заменить словом «обращения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3 слово «избирателей» заменить словом «граждан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14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слова «органы местного самоуправления муниципальных образований Ульяновской области, предприятия, организации, учреждения» заменить словами «органы местного самоуправления муниципальных образований Ульяновской области, областные государственные учреждения и областные государственные унитарные предприятия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слова «лиц, государственных органов Ульяновской области, органов» заменить словами «должностных лиц государственных органов Ульяновской области и органов», слова «законодательства Российской Федерации» заменить словами «законодательства Российской Федерации и (или) законодательства Ульяновской области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15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2 слова «государственных органов Ульяновской области, органов местного самоуправления муниципальных образований Ульяновской области, должностным лицам федеральных органов государственной власти и управления, действующим на территории области (прокуратура, УВД, ФСБ, налоговые органы и т.д.), а также ко всем командирам и начальникам воинских частей, руководителям расположенных на территории области предприятий, учреждений и организаций, независимо от формы собственности» заменить словами «государственных и иных органов и организаций», слова «органов и должностных лиц» заменить словами «органов, организаций и должностных лиц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4 изложить в следующей редакции:</w:t>
      </w:r>
    </w:p>
    <w:p>
      <w:pPr>
        <w:pStyle w:val="ConsNormal"/>
        <w:spacing w:lineRule="auto" w:line="360"/>
        <w:ind w:right="0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Государственные органы Ульяновской области, органы местного самоуправления муниципальных образований Ульяновской области, областные государственные учреждения, областные государственные унитарные предприятия и их должностные лица обязаны рассмотреть депутатский запрос по существу и дать на него ответ в течение тридцати дней со дня его поступления.»;</w:t>
      </w:r>
    </w:p>
    <w:p>
      <w:pPr>
        <w:pStyle w:val="ConsNormal"/>
        <w:spacing w:lineRule="auto" w:line="360"/>
        <w:ind w:right="0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16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государственных органов Ульяновской области, органов местного самоуправления муниципальных образований Ульяновской области, предприятий, организаций и учреждений» заменить словами «государственных и иных органов и организаций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ы 2 и 3 изложить в следующей редакции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Должностные лица государственных органов Ульяновской области, органов местного самоуправления муниципальных образований Ульяновской области, областных государственных учреждений и областных государственных унитарных предприятий обязаны рассмотреть депутатское обращение по существу и дать на него ответ в течение 30 дней со дня его поступления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утат имеет право принимать участие в рассмотрении поставленных в депутатском обращении вопросов совместно с должностными лицами государственных органов Ульяновской области, органов местного самоуправления муниципальных образований Ульяновской области, областных государственных учреждений и областных государственных унитарных предприятий, если требование об этом содержится в депутатском обращении. О дате, времени и месте совместного рассмотрения должностными лицами государственных органов Ульяновской области, органов местного самоуправления муниципальных образований Ульяновской области, областных государственных учреждений, областных государственных унитарных предприятий и депутатом вопросов, поставленных в депутатском обращении, депутат должен быть извещён указанными должностными лицами не позднее чем за три дня до дня, когда состоится такое рассмотрение.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атью 18 изложить в следующей редакции:</w:t>
      </w:r>
    </w:p>
    <w:p>
      <w:pPr>
        <w:pStyle w:val="ConsNormal"/>
        <w:ind w:left="2340" w:right="0" w:hanging="1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8. </w:t>
      </w:r>
      <w:r>
        <w:rPr>
          <w:rFonts w:cs="Times New Roman" w:ascii="Times New Roman" w:hAnsi="Times New Roman"/>
          <w:b/>
          <w:sz w:val="28"/>
          <w:szCs w:val="28"/>
        </w:rPr>
        <w:t>Право депутата на приём в первоочередном порядке должностными лицами</w:t>
      </w:r>
    </w:p>
    <w:p>
      <w:pPr>
        <w:pStyle w:val="ConsNormal"/>
        <w:spacing w:lineRule="auto" w:line="360"/>
        <w:ind w:left="2552" w:right="0" w:hanging="1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уществления депутатской деятельности депутат имеет право на приём в первоочередном порядке руководителями и иными должностными лицами государственных органов Ульяновской области, органов местного самоуправления муниципальных образований Ульяновской области, областных государственных учреждений и областных государственных унитарных предприятий.»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2 статьи 19 изложить в следующей редакции: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При обращении депутата в государственные органы Ульяновской области, органы местного самоуправления муниципальных образований Ульяновской области, областные государственные учреждения и областные государственные унитарные предприятия должностные лица указанных органов и организаций обеспечивают депутата по вопросам, связанным с его депутатской деятельностью, документами, информационными, справочными и иными материалами, а в необходимых случаях – консультациями соответствующих специалистов и экспертов.»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ью 25 признать утратившей силу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татье 26:</w:t>
      </w:r>
    </w:p>
    <w:p>
      <w:pPr>
        <w:pStyle w:val="ConsNormal"/>
        <w:spacing w:lineRule="auto" w:line="360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признать утратившим силу;</w:t>
      </w:r>
    </w:p>
    <w:p>
      <w:pPr>
        <w:pStyle w:val="ConsNormal"/>
        <w:spacing w:lineRule="auto" w:line="360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6 признать утратившим силу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статье 27:</w:t>
      </w:r>
    </w:p>
    <w:p>
      <w:pPr>
        <w:pStyle w:val="ConsNormal"/>
        <w:spacing w:lineRule="auto" w:line="360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законами Ульяновской области» заменить словами «в порядке, установленном законами Ульяновской области»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5 признать утратившим силу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нкт 6 признать утратившим силу;</w:t>
      </w:r>
    </w:p>
    <w:p>
      <w:pPr>
        <w:pStyle w:val="ConsNormal"/>
        <w:spacing w:lineRule="auto" w:line="360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пункте 1 статьи 31 слова «в избирательном округе» исключить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ункт 2 статьи 3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сле слова «службе» дополнить словами                   «и трудовым законодательством».</w:t>
      </w:r>
    </w:p>
    <w:p>
      <w:pPr>
        <w:pStyle w:val="ConsNormal"/>
        <w:spacing w:lineRule="auto" w:line="360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spacing w:lineRule="auto" w:line="360"/>
        <w:ind w:right="0"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статьи 1 Закона Ульяновской области от 29 августа 2003 года           № 037-ЗО «О внесении изменения и дополнения в Закон Ульяновской области   «О статусе депутата Законодательного Собрания Ульяновской области» («Народная газета» от 05.09.2003 № 104);</w:t>
      </w:r>
    </w:p>
    <w:p>
      <w:pPr>
        <w:pStyle w:val="ConsNormal"/>
        <w:spacing w:lineRule="auto" w:line="360"/>
        <w:ind w:righ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13 статьи 1 Закона Ульяновской области от 4 апреля 2007 года       № 42-ЗО «О внесении изменений в Закон Ульяновской области «О статусе депутата Законодательного Собрания Ульяновской области» («Ульяновская правда» от 11.04.2007 № 30; от 06.03.2009 № 17; от 05.08.2009 № 63).  </w:t>
      </w:r>
    </w:p>
    <w:p>
      <w:pPr>
        <w:pStyle w:val="ConsNormal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7  июл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8-ЗО  </w:t>
      </w:r>
    </w:p>
    <w:p>
      <w:pPr>
        <w:pStyle w:val="ConsNormal"/>
        <w:ind w:righ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0:00Z</dcterms:created>
  <dc:creator>user</dc:creator>
  <dc:description/>
  <cp:keywords/>
  <dc:language>en-US</dc:language>
  <cp:lastModifiedBy>user</cp:lastModifiedBy>
  <cp:lastPrinted>2014-06-09T15:05:00Z</cp:lastPrinted>
  <dcterms:modified xsi:type="dcterms:W3CDTF">2014-07-11T03:38:00Z</dcterms:modified>
  <cp:revision>11</cp:revision>
  <dc:subject/>
  <dc:title>Государственно-правовой отдел </dc:title>
</cp:coreProperties>
</file>