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статью 33 Закона Ульянов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 статусе депутата Законодательного Собрания Ульяновской области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33 Закона Ульяновской области от 7 октября 2002 года     № 045-ЗО «О статусе депутата Законодательного Собрания Ульяновской области» («Народная газета» от 09.10.2002 № 144; от 10.01.2003 № 2;</w:t>
        <w:br/>
        <w:t>от  18.03.2003 № 28; от 05.09.2003 № 104; от 16.09.2003 № 108; от 04.02.2004</w:t>
        <w:br/>
        <w:t>№ 13; от 10.05.2004 № 49; от 03.12.2004 № 136; «Ульяновская правда»</w:t>
        <w:br/>
        <w:t>от 17.06.2005 № 61; от  08.11.2005 № 103-104; от 01.02.2006 № 7; от 17.05.2006</w:t>
        <w:br/>
        <w:t>№ 35; от 31.01.2007 № 8; от 11.04.2007 № 30; от 09.06.2007 № 47; от 26.12.2007</w:t>
        <w:br/>
        <w:t>№ 111; от 28.03.2008 № 28; от 23.05.2008 № 42; от 26.11.2008 № 96; от 06.03.2009 № 17; от 24.07.2009 № 60; от 05.08.2009 № 63; от 12.05.2010 № 35-36;</w:t>
        <w:br/>
        <w:t>от 13.10.2010 № 84; от 04.02.2011 № 12-13; от 12.10.2011 № 115; от 28.12.2011</w:t>
        <w:br/>
        <w:t>№ 147; от 06.04.2012 № 36; от 28.12.2012 № 146; от 08.02.2013 № 14; от 07.09.2013 № 109; от 04.10.2013 № 124; от 08.11.2013 № 143; от 11.03.2014 № 34) изменение, изложив её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33. </w:t>
      </w:r>
      <w:r>
        <w:rPr>
          <w:rFonts w:cs="Calibri"/>
          <w:b/>
          <w:sz w:val="28"/>
          <w:szCs w:val="28"/>
        </w:rPr>
        <w:t>Отчёт депутата перед избирателя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05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84" w:before="0" w:after="0"/>
        <w:ind w:firstLine="705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Депутат не реже одного раза в год обязан отчитываться перед избирателями о своей депутатск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84" w:before="0" w:after="0"/>
        <w:ind w:firstLine="705"/>
        <w:contextualSpacing/>
        <w:jc w:val="both"/>
        <w:rPr/>
      </w:pPr>
      <w:r>
        <w:rPr>
          <w:sz w:val="28"/>
          <w:szCs w:val="28"/>
        </w:rPr>
        <w:t>2. Заслушивание отчёта депутата о его депутатской деятельности, в том числе по вопросам, постановленным избирателями, осуществляется в границах, соответственно, территории одномандатного избирательного округа или территории, в пределах которой депутат, избранный по единому избирательному округу, должен осуществлять приём избирателей по решению фракции, в состав которой он входи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8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епутат не позднее чем за две недели до дня заслушивания отчёта о его депутатской деятельности обязан проинформировать избирателей о дате, времени и месте заслушивания указанного отчёта, а также пригласить к участию в его заслушивании депутатов представительных органов муниципальных образований Ульяновской области, в границах которых находятся территории, предусмотренные пунктом 2 настоящей стать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84" w:before="0" w:after="0"/>
        <w:ind w:firstLine="709"/>
        <w:contextualSpacing/>
        <w:jc w:val="both"/>
        <w:rPr/>
      </w:pPr>
      <w:r>
        <w:rPr>
          <w:sz w:val="28"/>
          <w:szCs w:val="28"/>
        </w:rPr>
        <w:t>4. В случае если для обеспечения заслушивания отчёта депутата о его депутатской деятельности будет необходимо осуществить закупки товаров, работ, услуг, связанных с предоставлением депутату соответствующего помещения, депутат обязан проинформировать Председателя Законодательного Собрания о предполагаемом дне заслушивания указанного отчёта не позднее чем за три месяца до такого дня. Закупки товаров, работ, услуг, связанных с предоставлением депутату помещения, необходимого для заслушивания избирателями отчёта депутата о его депутатской деятельности, осуществляютс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5 года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</w:rPr>
        <w:t>07 июля 2014 г.</w:t>
      </w:r>
    </w:p>
    <w:p>
      <w:pPr>
        <w:pStyle w:val="Normal"/>
        <w:spacing w:lineRule="auto" w:line="31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97-З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25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56:00Z</dcterms:created>
  <dc:creator>user</dc:creator>
  <dc:description/>
  <cp:keywords/>
  <dc:language>en-US</dc:language>
  <cp:lastModifiedBy>user</cp:lastModifiedBy>
  <cp:lastPrinted>2014-06-27T09:05:00Z</cp:lastPrinted>
  <dcterms:modified xsi:type="dcterms:W3CDTF">2014-07-11T03:37:00Z</dcterms:modified>
  <cp:revision>9</cp:revision>
  <dc:subject/>
  <dc:title>О внесении изменения в статью 33 Закона Ульяновской области </dc:title>
</cp:coreProperties>
</file>