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статьи 30 и 35 Закона  Ульяновской области                      «О Правительств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ня 2005 года № 043-ЗО                  «О Правительстве Ульяновской области» («Ульяновская правда» от 15.06.2005             № 60; от 09.12.2005 № 114; от 05.04.2006 № 23; от 10.06.2006 № 43;                              от 08.11.2006 № 86; от 09.12.2006 № 97; от 05.05.2007 № 37; от 09.06.2007                     № 47; от 13.11.2007 № 96; от 22.12.2007 № 110; от 23.04.2008 № 35;                              от 13.06.2008 № 48; от 07.11.2008 № 91; от 19.12.2008 № 103; от 06.03.2009                  № 17; от 30.04.2009 № 33; от 05.08.2009 № 63; от 04.12.2009 № 97;                                 от 10.03.2010 № 17; от 12.05.2010 № 35-36; от 09.10.2010 № 83; от 22.10.2010                 № 87; от 06.05.2011 № 48; от 28.12.2011 № 147; от 04.05.2012 № 45; от 29.06.2012 № 67; от 10.10.2012 № 111; от 01.03.2013 № 23; от 07.06.2013 № 60-61;                           от 11.11.2013 № 144; от 28.12.2013 № 173; от 09.06.2014 № 82-83) следующие изменен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30 изложить в следующей редакции:</w:t>
      </w:r>
    </w:p>
    <w:p>
      <w:pPr>
        <w:pStyle w:val="ConsPlusNormal"/>
        <w:spacing w:lineRule="auto" w:line="228"/>
        <w:ind w:left="2552" w:hanging="18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0.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ение Правительством Ульяновской области депутатских запросов депутатов Законодательного Собрания Ульяновской области</w:t>
      </w:r>
    </w:p>
    <w:p>
      <w:pPr>
        <w:pStyle w:val="ConsPlus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Ульяновской области рассматривает депутатские запросы депутатов Законодательного Собрания Ульяновской области и даёт на них ответы в порядке и сроки, установленные законодательством Ульяновской области </w:t>
        <w:br/>
        <w:t>о статусе депутата Законодательного Собрания Ульяновской области.»;</w:t>
      </w:r>
    </w:p>
    <w:p>
      <w:pPr>
        <w:pStyle w:val="ConsPlusNormal"/>
        <w:tabs>
          <w:tab w:val="clear" w:pos="708"/>
          <w:tab w:val="left" w:pos="80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35 слова  «и Ульяновской области» исключить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816"/>
      </w:tblGrid>
      <w:tr>
        <w:trPr/>
        <w:tc>
          <w:tcPr>
            <w:tcW w:w="5102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ind w:firstLine="72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7  ию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6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cs="Times New Roman"/>
      <w:b/>
      <w:i/>
      <w:sz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3:00Z</dcterms:created>
  <dc:creator>temnohod</dc:creator>
  <dc:description/>
  <cp:keywords/>
  <dc:language>en-US</dc:language>
  <cp:lastModifiedBy>user</cp:lastModifiedBy>
  <cp:lastPrinted>2014-06-27T09:47:00Z</cp:lastPrinted>
  <dcterms:modified xsi:type="dcterms:W3CDTF">2014-07-11T03:34:00Z</dcterms:modified>
  <cp:revision>6</cp:revision>
  <dc:subject/>
  <dc:title>Вносится Правительством</dc:title>
</cp:coreProperties>
</file>