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Title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ежемесячной выплате на содержание ребëнка в семье опекуна (попечителя) и приëмной семье в Ульяновской области» и признании утратившими силу отдельных положений законодательных актов Ульяновской област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7680" w:leader="none"/>
        </w:tabs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29 декабря 2005 года № 152-ЗО     «О ежемесячной выплате на содержание ребёнка в семье опекуна (попечителя) и приëмной семье в Ульяновской области» («Ульяновская правда»                              от 30.12.2005 № 121-122; от 10.03.2006 № 16; от 31.01.2007 № 8;                                   от 06.02.2008 № 10; от 13.06.2008 № 48; от 07.11.2008 № 91; от 06.02.2009 № 9;        от 06.03.2009 № 17; от 02.10.2009 № 80; от 02.12.2009 № 96;                                     от 04.08.2010 № 62-63; от 13.10.2010 № 84; от 02.03.2012 № 22;                                 от 04.05.2012 № 45; от 06.07.2012 № 70; от 12.12.2012 № 138-139;                              от 13.03.2013 № 27; от 18.06.2013 № 64; от 07.09.2013 № 109)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 статье 1 слова «муниципальных образований» заменить словами «муниципальных районов и городских округов»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статью 9 изложить в следующей редакции:</w:t>
      </w:r>
    </w:p>
    <w:p>
      <w:pPr>
        <w:pStyle w:val="Normal"/>
        <w:suppressAutoHyphens w:val="true"/>
        <w:ind w:left="2552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552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694" w:hanging="1985"/>
        <w:jc w:val="both"/>
        <w:rPr/>
      </w:pPr>
      <w:r>
        <w:rPr>
          <w:sz w:val="28"/>
          <w:szCs w:val="28"/>
        </w:rPr>
        <w:t xml:space="preserve">«Статья 9. </w:t>
      </w:r>
      <w:r>
        <w:rPr>
          <w:b/>
          <w:sz w:val="28"/>
          <w:szCs w:val="28"/>
        </w:rPr>
        <w:t>Наделение органов местного самоуправления   муниципальных районов и городских округов Ульяновской области государственными полномочиями Ульяновской области по выплате пособ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льяновская область наделяет органы местного самоуправления муниципальных районов и городских округов Ульяновской области государственными полномочиями Ульяновской области по выплате пособия (далее также – государственные полномочия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ми полномочиями наделяются местные администрации муниципальных районов и городских округов Ульяновской области (далее – администрации).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тью 11 изложить в следующей редакции:</w:t>
      </w:r>
    </w:p>
    <w:p>
      <w:pPr>
        <w:pStyle w:val="Normal"/>
        <w:suppressAutoHyphens w:val="true"/>
        <w:spacing w:before="280" w:after="0"/>
        <w:ind w:left="2410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1. </w:t>
      </w:r>
      <w:r>
        <w:rPr>
          <w:b/>
          <w:sz w:val="28"/>
          <w:szCs w:val="28"/>
        </w:rPr>
        <w:t>Финансовое и материально-техническое обеспечение        государственных полномочий</w:t>
      </w:r>
    </w:p>
    <w:p>
      <w:pPr>
        <w:pStyle w:val="Normal"/>
        <w:suppressAutoHyphens w:val="true"/>
        <w:spacing w:lineRule="auto" w:line="360" w:before="280" w:after="0"/>
        <w:ind w:firstLine="708"/>
        <w:jc w:val="both"/>
        <w:rPr/>
      </w:pPr>
      <w:r>
        <w:rPr>
          <w:spacing w:val="-20"/>
          <w:sz w:val="28"/>
          <w:szCs w:val="28"/>
        </w:rPr>
        <w:t>1. Финансовые</w:t>
      </w:r>
      <w:r>
        <w:rPr>
          <w:sz w:val="28"/>
          <w:szCs w:val="28"/>
        </w:rPr>
        <w:t xml:space="preserve"> средства, необходимые администрациям для осуществления государственных полномочий, предусматриваются в законе Ульяновской области об областном бюджете Ульяновской области на соответствующий финансовый год и плановый период в форме субвенций, предоставляемых бюджетам муниципальных районов и городских округов Ульяновской области (далее – субвенции)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. Объëм субвенций рассчитывается по формуле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Ci = N х Si x k x 12, где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Ci – объëм субвенции, предоставляемой бюджету i-того муниципального района или городского округа Ульяновской области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N –  размер пособия, выплачиваемого на содержание одного ребëнка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i – численность детей-сирот и детей, оставшихся без попечения родителей, находящихся под опекой (попечительством) граждан или в приëмных семьях на территории i-того муниципального района или городского округа Ульяновской области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k – коэффициент, отражающий величину расходов, связанных с организацией администрациями осуществления государственных полномочий, признаваемый равным 1,005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12 – количество месяцев в году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убвенции зачисляются в установленном для исполнения областного бюджета Ульяновской области порядке на счета бюджетов муниципальных районов и городских округов Ульяновской области. Порядок расходования субвенций устанавливается Правительством Ульянов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и утверждение перечня подлежащих передаче в пользование и (или) управление либо в муниципальную собственность муниципальных районов или городских округов Ульяновской области находящихся в собственности Ульяновской области материальных ресурсов, необходимых администрациям для осуществления государственных полномочий (далее – материальные ресурсы), производятся в порядке, установленном Законом Ульяновской области от 6 мая 2002 года № 020-ЗО   «О порядке управления и распоряжения государственной собственностью Ульяновской области». Администрациям запрещается использование материальных ресурсов на цели, не связанные с осуществлением государственных полномочий.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атью 12 изложить в следующей редакции:</w:t>
      </w:r>
    </w:p>
    <w:p>
      <w:pPr>
        <w:pStyle w:val="Normal"/>
        <w:suppressAutoHyphens w:val="true"/>
        <w:ind w:left="2694" w:hanging="1985"/>
        <w:jc w:val="both"/>
        <w:rPr>
          <w:b/>
          <w:b/>
          <w:spacing w:val="-20"/>
          <w:sz w:val="28"/>
          <w:szCs w:val="28"/>
        </w:rPr>
      </w:pPr>
      <w:r>
        <w:rPr>
          <w:sz w:val="28"/>
          <w:szCs w:val="28"/>
        </w:rPr>
        <w:t xml:space="preserve">«Статья 12.  </w:t>
      </w:r>
      <w:r>
        <w:rPr>
          <w:b/>
          <w:spacing w:val="-20"/>
          <w:sz w:val="28"/>
          <w:szCs w:val="28"/>
        </w:rPr>
        <w:t>Права и обязанности органов государственной власти Ульяновской области при осуществлении администрациями государственных полномочий</w:t>
      </w:r>
    </w:p>
    <w:p>
      <w:pPr>
        <w:pStyle w:val="Normal"/>
        <w:tabs>
          <w:tab w:val="clear" w:pos="708"/>
          <w:tab w:val="left" w:pos="673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При осуществлении администрациями государственных полномочий исполнительный орган государственной власти Ульяновской области, уполномоченный в сфере организации и деятельности по опеке и попечительству (далее — уполномоченный орган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полняет полномочия главного распорядителя средств областного бюджета Ульяновской области, предоставляемых бюджетам муниципальных районов и городских округов Ульяновской области в форме субвенций, в том числе осуществляет контроль над их расходованием в порядке, установленном бюджетным законодательств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даёт нормативные правовые акты, а также обязательные для исполнения администрациями методические указания и инструкции по вопросам осуществления государственных полномочий;</w:t>
      </w:r>
    </w:p>
    <w:p>
      <w:pPr>
        <w:pStyle w:val="Heading1"/>
        <w:spacing w:lineRule="auto" w:line="360"/>
        <w:ind w:firstLine="709"/>
        <w:rPr/>
      </w:pPr>
      <w:r>
        <w:rPr/>
        <w:t>3) координирует деятельность администраций по вопросам осуществления государственных полномочий и оказывает им соответствующую методическую помощ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станавливает требования к порядку представления, содержанию и формам отчётности администраций о расходовании субвенций и об осуществлении государственных полномоч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прашивает у администраций информацию, документы и материалы по вопросам осуществления государственных полномоч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контроль над полнотой и качеством осуществления администрациями государственных полномочий с правом направления предписаний об устранении выявленных нарушений;</w:t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>7) рассматривает предложения администраций по вопросам осуществления государственных полномоч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) отменяет муниципальные правовые акты, изданные администрациями по вопросам осуществления ими государственных полномочий, или приостанавливает их действие в части, регулирующей осуществление администрациями государственных полномочий, в случае, если указанные муниципальные правовые акты противоречат законодательств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) подготавливает при наличии к тому необходимых оснований проект закона Ульяновской области, указанного в части 2 статьи 14 настоящего Зак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осуществлении администрациями государственных полномочий исполнительный орган государственной власти Ульяновской области, уполномоченный в сфере управления и распоряжения государственной  собственностью Ульяновской обла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едаёт в установленном порядке в пользование и (или) управление либо в муниципальную собственность муниципальных районов или городских округов Ульяновской области материальные ресурс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авливает требования к порядку представления, содержанию и формам отчётности администраций об использовании материальных ресурс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контроль над использованием материальных ресурсов по целевому назначению с правом направления предписаний об устранении выявленных нарушений.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) статью 13 изложить в следующей редакции:</w:t>
      </w:r>
    </w:p>
    <w:p>
      <w:pPr>
        <w:pStyle w:val="Normal"/>
        <w:tabs>
          <w:tab w:val="clear" w:pos="708"/>
          <w:tab w:val="left" w:pos="2127" w:leader="none"/>
        </w:tabs>
        <w:suppressAutoHyphens w:val="true"/>
        <w:ind w:left="2268" w:hanging="1701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«Статья 13. </w:t>
      </w:r>
      <w:r>
        <w:rPr>
          <w:b/>
          <w:spacing w:val="-20"/>
          <w:sz w:val="28"/>
          <w:szCs w:val="28"/>
        </w:rPr>
        <w:t>Права и обязанности администраций при осуществлении                                                                                государственных полномочий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spacing w:lineRule="auto" w:line="360"/>
        <w:ind w:left="2268" w:hanging="155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уществлении государственных полномочий администра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организуют  деятельность   по   осуществлению   государственных полномочий в соответствии с федеральными законами и иными  нормативными правовыми актами Российской Федерации, настоящим Законом, а также  нормативными правовыми актами и иными документами, предусмотренными пунктом 2 части 1 статьи 12  настоящего  Закона,  в  том  числе определяют должностных лиц и иных работников администраций либо их функциональных (территориальных) органов, исполняющих обязанности по непосредственному осуществлению государственных полномоч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издают муниципальные правовые акты по вопросам осуществления ими государственных полномоч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едставляют по запросам уполномоченного органа информацию, документы и материалы по вопросам осуществления государственных полномоч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обеспечивают целевое, эффективное и результативное расходование субвенций, а также использование материальных ресурсов по целевому назначению;</w:t>
      </w:r>
    </w:p>
    <w:p>
      <w:pPr>
        <w:pStyle w:val="Heading1"/>
        <w:tabs>
          <w:tab w:val="left" w:pos="0" w:leader="none"/>
          <w:tab w:val="left" w:pos="851" w:leader="none"/>
        </w:tabs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ab/>
        <w:t>5) обеспечивают представление в уполномоченный орган в установленной форме ежеквартальных отчëтов о расходовании субвенций не позднее           5 числа месяца, следующего  за  истекшим  кварталом,  а  также ежемесячных отчëтов об осуществлении государственных полномочий не позднее 5 числа месяца, следующего за отчëтным;</w:t>
      </w:r>
    </w:p>
    <w:p>
      <w:pPr>
        <w:pStyle w:val="Heading1"/>
        <w:spacing w:lineRule="auto" w:line="360"/>
        <w:ind w:firstLine="709"/>
        <w:rPr/>
      </w:pPr>
      <w:r>
        <w:rPr>
          <w:rStyle w:val="Emphasis"/>
          <w:rFonts w:eastAsia="Times New Roman"/>
          <w:i w:val="false"/>
        </w:rPr>
        <w:t xml:space="preserve"> </w:t>
      </w:r>
      <w:r>
        <w:rPr>
          <w:rStyle w:val="Emphasis"/>
          <w:i w:val="false"/>
        </w:rPr>
        <w:t>6) обеспечивают представление в исполнительный орган государственной власти Ульяновской области, уполномоченный в сфере управления и распоряжения государственной собственностью Ульяновской области, в установленной форме ежеквартальных отчëтов об использовании материальных  ресурсов  не  позднее  5  числа  месяца,  следующего  за истекшим квартал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перечисляют в случае прекращения осуществления ими государственных полномочий неизрасходованные субвенции в областной бюджет Ульяновской области и возвращают в казну Ульяновской области  неиспользованные материальные ресурсы, а также передают в уполномоченный орган связанные с осуществлением государственных полномочий документы и материалы.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татью 14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985" w:hanging="1276"/>
        <w:jc w:val="both"/>
        <w:rPr/>
      </w:pPr>
      <w:r>
        <w:rPr>
          <w:spacing w:val="-20"/>
          <w:sz w:val="28"/>
          <w:szCs w:val="28"/>
        </w:rPr>
        <w:t xml:space="preserve">«Статья 14. </w:t>
      </w:r>
      <w:r>
        <w:rPr>
          <w:b/>
          <w:spacing w:val="-20"/>
          <w:sz w:val="28"/>
          <w:szCs w:val="28"/>
        </w:rPr>
        <w:t>Условия и порядок прекращения осуществления администрациями государственных полномочи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552" w:hanging="2126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Heading1"/>
        <w:suppressAutoHyphens w:val="true"/>
        <w:spacing w:lineRule="auto" w:line="360"/>
        <w:rPr/>
      </w:pPr>
      <w:r>
        <w:rPr/>
        <w:tab/>
        <w:t>1. Осуществление администрациями государственных полномочий прекращается вследствие:</w:t>
        <w:br/>
        <w:t>     </w:t>
        <w:tab/>
        <w:t>1) неоднократного неисполнения или ненадлежащего исполнения ими государственных полномочий;</w:t>
        <w:br/>
        <w:t>     </w:t>
        <w:tab/>
        <w:t>2) невозможности надлежащего исполнения ими государственных полномочий по причинам экономического, социального или юридического характера, в том числе в случае непредоставления субвенций и материальных ресурсов, необходимых для осуществления государственных полномочий;</w:t>
        <w:br/>
        <w:t>   </w:t>
        <w:tab/>
        <w:t>3) нецелесообразности дальнейшего исполнения ими государственных полномочий;</w:t>
        <w:br/>
        <w:t>     </w:t>
        <w:tab/>
        <w:t>4) взаимного соглашения администраций и Правительства Ульяновской области о необходимости отзыва государственных полномочий.</w:t>
        <w:br/>
        <w:t>     </w:t>
        <w:tab/>
        <w:t>2. Осуществление администрациями государственных полномочий прекращается законом Ульяновской области.</w:t>
        <w:br/>
        <w:t>     </w:t>
        <w:tab/>
        <w:t>3. Закон Ульяновской области, указанный в части 2 настоящей статьи, должен содержать:</w:t>
        <w:br/>
        <w:t>     </w:t>
        <w:tab/>
        <w:t>1) основания прекращения осуществления администрациями государственных полномочий в соответствии с частью 1 настоящей статьи;</w:t>
        <w:br/>
        <w:t>    </w:t>
        <w:tab/>
        <w:t xml:space="preserve">2) сроки перечисления администрациями в областной бюджет Ульяновской области неизрасходованных субвенций, а также возврата ими неиспользованных материальных ресурсов, предоставленных в соответствии со </w:t>
      </w:r>
      <w:hyperlink r:id="rId2">
        <w:r>
          <w:rPr>
            <w:rStyle w:val="InternetLink"/>
            <w:color w:val="000000"/>
            <w:szCs w:val="28"/>
            <w:u w:val="none"/>
          </w:rPr>
          <w:t>статьëй 11 настоящего Закона</w:t>
        </w:r>
      </w:hyperlink>
      <w:r>
        <w:rPr/>
        <w:t>;</w:t>
        <w:br/>
        <w:t>     </w:t>
        <w:tab/>
        <w:t>3) дату прекращения осуществления администрацией государственных полномочий;</w:t>
        <w:br/>
        <w:t>     </w:t>
        <w:tab/>
        <w:t>4) сроки и порядок передачи администрацией документов и материалов по вопросам осуществления государственных полномочий и наименование органа, которому они передаются.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татьи 15-18 признать утратившими си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Heading1"/>
        <w:tabs>
          <w:tab w:val="clear" w:pos="0"/>
        </w:tabs>
        <w:suppressAutoHyphens w:val="true"/>
        <w:spacing w:lineRule="auto" w:line="360"/>
        <w:ind w:firstLine="703"/>
        <w:rPr/>
      </w:pPr>
      <w:r>
        <w:rPr>
          <w:szCs w:val="28"/>
        </w:rPr>
        <w:t>1) пункт 11 статьи 1 Закона Ульяновской области от 5 февраля 2008 года № 27-ЗО «О внесении изменений в Закон Ульяновской области                                  «О ежемесячном пособии на содержание ребёнка, выплачиваемом опекуну (попечителю) в Ульяновской области» («Ульяновская правда»                               от 06.02.2008 № 10);</w:t>
      </w:r>
    </w:p>
    <w:p>
      <w:pPr>
        <w:pStyle w:val="Heading1"/>
        <w:tabs>
          <w:tab w:val="clear" w:pos="0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2) статью 11 Закона Ульяновской области от 5 ноября 2008 года № 179-ЗО «О внесении изменений в отдельные законодательные акты Ульяновской области» («Ульяновская правда» от 07.11.2008 № 91; от 05.08.2009 № 63;                от 08.12.2010 № 100; от 11.05.2011 № 50; от 08.06.2011 № 62;                                        от 08.07.2011 № 74; от 07.10.2011 № 113; от 09.11.2011 № 126;                                     от 07.12.2011 № 138; от 28.12.2011 № 147; от 08.06.2012 № 59;                                     от 26.12.2012 № 145; от 28.12.2012 № 146; от 19.08.2013 №  97;                                  от 05.12.2013 № 158);</w:t>
      </w:r>
    </w:p>
    <w:p>
      <w:pPr>
        <w:pStyle w:val="Heading1"/>
        <w:suppressAutoHyphens w:val="true"/>
        <w:spacing w:lineRule="auto" w:line="360"/>
        <w:rPr>
          <w:szCs w:val="28"/>
        </w:rPr>
      </w:pPr>
      <w:r>
        <w:rPr/>
        <w:tab/>
      </w:r>
      <w:r>
        <w:rPr>
          <w:rStyle w:val="Emphasis"/>
          <w:i w:val="false"/>
          <w:iCs w:val="false"/>
        </w:rPr>
        <w:t xml:space="preserve">3) </w:t>
      </w:r>
      <w:r>
        <w:rPr>
          <w:szCs w:val="28"/>
        </w:rPr>
        <w:t>статью 2 Закона Ульяновской области от 3</w:t>
      </w:r>
      <w:r>
        <w:rPr>
          <w:rStyle w:val="Emphasis"/>
          <w:i w:val="false"/>
          <w:iCs w:val="false"/>
        </w:rPr>
        <w:t xml:space="preserve"> августа 2010  года</w:t>
      </w:r>
      <w:r>
        <w:rPr>
          <w:szCs w:val="28"/>
        </w:rPr>
        <w:t xml:space="preserve"> № 110-ЗО «О внесении изменений в отдельные законодательные акты Ульянов</w:t>
      </w:r>
      <w:r>
        <w:rPr>
          <w:rStyle w:val="Emphasis"/>
          <w:i w:val="false"/>
          <w:iCs w:val="false"/>
        </w:rPr>
        <w:t xml:space="preserve">ской </w:t>
      </w:r>
      <w:r>
        <w:rPr>
          <w:szCs w:val="28"/>
        </w:rPr>
        <w:t>о</w:t>
      </w:r>
      <w:r>
        <w:rPr>
          <w:rStyle w:val="Emphasis"/>
          <w:i w:val="false"/>
          <w:iCs w:val="false"/>
        </w:rPr>
        <w:t>б</w:t>
      </w:r>
      <w:r>
        <w:rPr>
          <w:szCs w:val="28"/>
        </w:rPr>
        <w:t>ласти»</w:t>
      </w:r>
      <w:r>
        <w:rPr>
          <w:rStyle w:val="Emphasis"/>
          <w:i w:val="false"/>
          <w:iCs w:val="false"/>
        </w:rPr>
        <w:t xml:space="preserve"> </w:t>
      </w:r>
      <w:r>
        <w:rPr>
          <w:szCs w:val="28"/>
        </w:rPr>
        <w:t>(«Ульяновская правда» от 04.08.2010 № 62-63; от 08.12.2010 № 100; от 09.11.2011 № 126; от 04.05.2012 № 45; от 26.12.2012 № 145;                                    от 19.08.2013 № 97; от 05.12.2013 № 158);</w:t>
      </w:r>
    </w:p>
    <w:p>
      <w:pPr>
        <w:pStyle w:val="Heading1"/>
        <w:tabs>
          <w:tab w:val="clear" w:pos="0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4) пункт 3 статьи 5 Закона Ульяновской области от 4 июня 2012 года                 № 85-ЗО «О внесении изменений в отдельные законодательные акты Ульяновской области» («Ульяновская правда» от 06.07.2012 № 70;                          от 26.12.2012 № 145; от 19.08.2013 № 97);</w:t>
      </w:r>
    </w:p>
    <w:p>
      <w:pPr>
        <w:pStyle w:val="Heading1"/>
        <w:suppressAutoHyphens w:val="true"/>
        <w:spacing w:lineRule="auto" w:line="360"/>
        <w:rPr>
          <w:szCs w:val="28"/>
        </w:rPr>
      </w:pPr>
      <w:r>
        <w:rPr>
          <w:szCs w:val="28"/>
        </w:rPr>
        <w:tab/>
        <w:t xml:space="preserve">5) статью 2 Закона Ульяновской области от </w:t>
      </w:r>
      <w:r>
        <w:rPr>
          <w:rStyle w:val="Emphasis"/>
          <w:i w:val="false"/>
          <w:iCs w:val="false"/>
        </w:rPr>
        <w:t xml:space="preserve">4 июня 2013 года </w:t>
      </w:r>
      <w:r>
        <w:rPr>
          <w:szCs w:val="28"/>
        </w:rPr>
        <w:t xml:space="preserve">№ 99-ЗО </w:t>
      </w:r>
      <w:r>
        <w:rPr>
          <w:rStyle w:val="Emphasis"/>
          <w:i w:val="false"/>
          <w:iCs w:val="false"/>
        </w:rPr>
        <w:t xml:space="preserve">           </w:t>
      </w:r>
      <w:r>
        <w:rPr>
          <w:szCs w:val="28"/>
        </w:rPr>
        <w:t>«О внесении изменений в отдельные законодательные акты Ульяновской области» («Ульяновская правда» от 16.08.2013 № 64</w:t>
      </w:r>
      <w:r>
        <w:rPr>
          <w:rStyle w:val="Emphasis"/>
          <w:i w:val="false"/>
          <w:iCs w:val="false"/>
        </w:rPr>
        <w:t xml:space="preserve">; </w:t>
      </w:r>
      <w:r>
        <w:rPr>
          <w:szCs w:val="28"/>
        </w:rPr>
        <w:t>от 07.09.2013 № 109).</w:t>
      </w:r>
    </w:p>
    <w:p>
      <w:pPr>
        <w:pStyle w:val="Normal"/>
        <w:autoSpaceDE w:val="false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 xml:space="preserve">                                        С.И.Морозов</w:t>
      </w:r>
    </w:p>
    <w:p>
      <w:pPr>
        <w:pStyle w:val="ConsNormal"/>
        <w:ind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июня 2014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3-ЗО</w:t>
      </w:r>
    </w:p>
    <w:sectPr>
      <w:headerReference w:type="default" r:id="rId3"/>
      <w:headerReference w:type="first" r:id="rId4"/>
      <w:type w:val="nextPage"/>
      <w:pgSz w:w="11906" w:h="16838"/>
      <w:pgMar w:left="1560" w:right="709" w:gutter="0" w:header="425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b/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 Знак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370219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25:00Z</dcterms:created>
  <dc:creator>User</dc:creator>
  <dc:description/>
  <cp:keywords/>
  <dc:language>en-US</dc:language>
  <cp:lastModifiedBy>user</cp:lastModifiedBy>
  <cp:lastPrinted>2014-05-29T16:24:00Z</cp:lastPrinted>
  <dcterms:modified xsi:type="dcterms:W3CDTF">2014-06-09T07:43:00Z</dcterms:modified>
  <cp:revision>4</cp:revision>
  <dc:subject/>
  <dc:title>Утверждены</dc:title>
</cp:coreProperties>
</file>