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bookmarkStart w:id="0" w:name="_GoBack"/>
      <w:bookmarkEnd w:id="0"/>
      <w:r>
        <w:rPr>
          <w:b/>
          <w:bCs/>
          <w:sz w:val="28"/>
          <w:szCs w:val="28"/>
          <w:lang w:val="ru-RU"/>
        </w:rPr>
        <w:t>Закон Ульяновской  области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О внесении изменений в статьи 2 и 4 Закона Ульяновской области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«О некоторых вопросах организации розничных рынков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в Ульяновской области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center"/>
        <w:rPr>
          <w:rFonts w:eastAsia="Times New Roman" w:cs="Times New Roman"/>
          <w:i/>
          <w:i/>
          <w:color w:val="000000"/>
          <w:lang w:val="ru-RU" w:eastAsia="ru-RU" w:bidi="ar-SA"/>
        </w:rPr>
      </w:pPr>
      <w:r>
        <w:rPr>
          <w:rFonts w:eastAsia="Times New Roman" w:cs="Times New Roman"/>
          <w:i/>
          <w:color w:val="000000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нести в Закон Ульяновской области от 4 апреля 2007 года № 40-ЗО «О некоторых вопросах организации розничных рынков в Ульяновской области» </w:t>
      </w:r>
      <w:r>
        <w:rPr>
          <w:rFonts w:cs="Times New Roman"/>
          <w:bCs/>
          <w:sz w:val="28"/>
          <w:szCs w:val="28"/>
          <w:lang w:val="ru-RU"/>
        </w:rPr>
        <w:t xml:space="preserve">(«Ульяновская правда» от 07.04.2007 №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9; от 07.11.2008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№ 91; от 22.07.2009      № 59)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ледующие изменения: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абзаце втором статьи 2 слова «сети Интернет» заменить словами «информационно-телекоммуникационной сети «Интернет»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пункте 1 статьи 4 слова «гражданам, ведущим крестьянские (фермерские) хозяйства,» заменить словами «гражданам– главам крестьянских (фермерских) хозяйств, членам таких хозяйств, гражданам, ведущи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Times New Roman" w:cs="Calibri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бернатор Ульяновской области                                                        С.И.Мороз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Ульяновск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03 июня 2014 г.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9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20" w:top="1134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104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Знак Знак2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5">
    <w:name w:val="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Знак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Знак Знак1"/>
    <w:qFormat/>
    <w:rPr>
      <w:sz w:val="28"/>
    </w:rPr>
  </w:style>
  <w:style w:type="character" w:styleId="WW2">
    <w:name w:val="WW-Знак Знак2"/>
    <w:qFormat/>
    <w:rPr>
      <w:sz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 Знак Знак"/>
    <w:basedOn w:val="Style9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134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56:00Z</dcterms:created>
  <dc:creator>Неизвестный</dc:creator>
  <dc:description/>
  <cp:keywords/>
  <dc:language>en-US</dc:language>
  <cp:lastModifiedBy>user</cp:lastModifiedBy>
  <cp:lastPrinted>2014-04-11T16:48:00Z</cp:lastPrinted>
  <dcterms:modified xsi:type="dcterms:W3CDTF">2014-06-09T07:45:00Z</dcterms:modified>
  <cp:revision>4</cp:revision>
  <dc:subject/>
  <dc:title>ПРОЕКТ</dc:title>
</cp:coreProperties>
</file>