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О внесении изменений в Кодекс Ульяновской обла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sz w:val="24"/>
          <w:szCs w:val="24"/>
        </w:rPr>
        <w:t>Принят Законодательным Собранием Ульяновской области 25 июня 201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Кодекс</w:t>
        </w:r>
      </w:hyperlink>
      <w:r>
        <w:rPr/>
        <w:t xml:space="preserve">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; от 27.04.2012 № 44; от 24.07.2012 № 78; от 10.10.2012 № 111; от 12.12.2012</w:t>
        <w:br/>
        <w:t>№ 138-139; от 08.02.2013 № 14; от 06.03.2013 № 25; от 07.09.2013 № 109; от 08.11.2013 № 143; от 31.12.2013 № 174; от 24.04.2014 № 59; от 09.06.2014</w:t>
        <w:br/>
        <w:t>№ 82-83; от 08.12.2014 № 180; от 06.04.2015 № 44; от 08.06.2015 № 76-77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</w:rPr>
        <w:t>главу 1 дополнить статьёй 4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ледующего содержания:</w:t>
      </w:r>
    </w:p>
    <w:p>
      <w:pPr>
        <w:pStyle w:val="ConsPlusNormal"/>
        <w:ind w:left="2210" w:hanging="1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змещение транспортного средства на газоне, детской или спортивной площадке, а равно в границах территории аллеи, бульвара, парка, сада или сквера</w:t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мещение механического транспортного средства (прицепа к нему) на газоне, детской или спортивной площадке, а равно в границах территории аллеи, бульвара, парка, сада или сквера, находящейся за пределами обустроенной или приспособленной и используемой для движения людей и (или) транспортных средств полосы земли или поверхности искусственного сооружения, если это действие не связано с осуществлением деятельности по созданию или эксплуатации соответствующих объектов или территорий, выполнением аварийных или иных неотложных работ на объектах жизнеобеспечения населения и не содержит признаков административных правонарушений, предусмотренных Кодексом Российской Федерации об административных правонарушениях, –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предупреждение или наложение административного штрафа</w:t>
        <w:br/>
        <w:t>на граждан в размере от пятисот до одной тысячи рублей; на должностных лиц – от трёх тысяч до пяти тысяч рублей; на юридических лиц – от десяти тысяч</w:t>
        <w:br/>
        <w:t>до тридцати тысяч рублей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торное совершение административного правонарушения, предусмотренного частью 1 настоящей статьи, –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наложение административного штрафа на граждан в размере от трёх тысяч до пяти тысяч рублей; на должностных лиц – от пятнадцати тысяч</w:t>
        <w:br/>
        <w:t>до тридцати тысяч рублей; на юридических лиц – от семидесяти тысяч до ста тысяч рублей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 газоном в настоящей статье понимается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 детской площадкой в настоящей статье понимается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</w:t>
        <w:br/>
        <w:t>а на поверхности расположены объекты, предназначенные для игр детей (горки, карусели, качели, песочницы и (или) иные подобные объек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Под спортивной площадкой в настоящей статье понимается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</w:t>
        <w:br/>
        <w:t>а на поверхности расположены объекты, предназначенные для занятий физической культурой и спортом (баскетбольные щиты, брусья, гимнастические стенки, турники и (или) иные подобные объекты)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ложения части 1 настоящей статьи применяются в случае если запрет размещения механического транспортного средства (прицепа к нему) на газоне, детской или спортивной площадке, а равно в границах территории аллеи, бульвара, парка, сада или сквера, находящейся за пределами обустроенной или приспособленной и используемой для движения людей и (или) транспортных средств полосы земли или поверхности искусственного сооружения, установлен правилами благоустройства территорий поселений (городских округов) Ульяновской области.»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color w:val="000000"/>
        </w:rPr>
        <w:t>статью 27 после цифр «4</w:t>
      </w:r>
      <w:r>
        <w:rPr>
          <w:color w:val="000000"/>
          <w:vertAlign w:val="superscript"/>
        </w:rPr>
        <w:t>1</w:t>
      </w:r>
      <w:r>
        <w:rPr>
          <w:color w:val="000000"/>
        </w:rPr>
        <w:t>,» дополнить цифрами «4</w:t>
      </w:r>
      <w:r>
        <w:rPr>
          <w:color w:val="000000"/>
          <w:vertAlign w:val="superscript"/>
        </w:rPr>
        <w:t>3</w:t>
      </w:r>
      <w:r>
        <w:rPr>
          <w:color w:val="000000"/>
        </w:rPr>
        <w:t>,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3  июл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86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qFormat/>
    <w:rPr>
      <w:b/>
      <w:i/>
      <w:sz w:val="26"/>
      <w:lang w:val="ru-RU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sz w:val="28"/>
      <w:lang w:val="ru-RU"/>
    </w:rPr>
  </w:style>
  <w:style w:type="character" w:styleId="FooterChar">
    <w:name w:val="Footer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64469CD68AF369A74B2E8E381401EE4A204D2CF102C92637AD7EC89FBA2C2zA5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24:00Z</dcterms:created>
  <dc:creator>user</dc:creator>
  <dc:description/>
  <cp:keywords/>
  <dc:language>en-US</dc:language>
  <cp:lastModifiedBy>Пользователь</cp:lastModifiedBy>
  <cp:lastPrinted>2015-06-24T12:36:00Z</cp:lastPrinted>
  <dcterms:modified xsi:type="dcterms:W3CDTF">2015-07-09T07:05:00Z</dcterms:modified>
  <cp:revision>6</cp:revision>
  <dc:subject/>
  <dc:title>Вносится Ульяновским региональным</dc:title>
</cp:coreProperties>
</file>