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Кодекс Ульяновской области об административных правонарушениях и признании утратившим силу отдельного положения законодательного акта Ульян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нести в Кодекс Ульяновской области об административных правонарушениях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«Ульяновская правда» от 04.03.2011 № 23; от 12.08.2011 </w:t>
        <w:br/>
        <w:t>№ 89; от 07.12.2011 № 138; от 02.03.2012 № 22; от 06.04.2012 № 36;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11.04.2012 № 38; от 27.04.2012 № 44; от 24.07.2012 № 78; от 10.10.2012 № 111; от 12.12.2012  № 138-139; от 08.02.2013 № 14; от 06.03.2013 № 25;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 07.09.201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109;</w:t>
      </w:r>
      <w:r>
        <w:rPr>
          <w:rFonts w:cs="Arial" w:ascii="Arial" w:hAnsi="Arial"/>
          <w:color w:val="000000"/>
          <w:spacing w:val="-2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т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08.11.201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143; от 31.12.2013 № 174; от 24.04.2014 № 59</w:t>
      </w:r>
      <w:r>
        <w:rPr>
          <w:rFonts w:cs="Times New Roman" w:ascii="Times New Roman" w:hAnsi="Times New Roman"/>
          <w:spacing w:val="-2"/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8 признать утратившей силу;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0 признать утратившей силу;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статьи 36 цифры «30-32» заменить цифрами «31, 32».</w:t>
      </w:r>
    </w:p>
    <w:p>
      <w:pPr>
        <w:pStyle w:val="Normal"/>
        <w:autoSpaceDE w:val="false"/>
        <w:spacing w:lineRule="auto" w:line="336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статьи 1 Закона Ульяновской области от 9 апреля 2012 года            № 41-ЗО «О внесении изменений в отдельные законодательные акты Ульяновской области» («Ульяновская правда» от 11.04.2012 № 38)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июня 2014 г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204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953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1.5pt;mso-wrap-distance-left:0pt;mso-wrap-distance-right:0pt;mso-wrap-distance-top:0pt;mso-wrap-distance-bottom:0pt;margin-top:-0.1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Знак1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03:00Z</dcterms:created>
  <dc:creator>Барсукова</dc:creator>
  <dc:description/>
  <cp:keywords/>
  <dc:language>en-US</dc:language>
  <cp:lastModifiedBy>user</cp:lastModifiedBy>
  <cp:lastPrinted>2014-05-29T16:02:00Z</cp:lastPrinted>
  <dcterms:modified xsi:type="dcterms:W3CDTF">2014-06-10T05:47:00Z</dcterms:modified>
  <cp:revision>5</cp:revision>
  <dc:subject/>
  <dc:title>Вносится Правительством</dc:title>
</cp:coreProperties>
</file>