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Общественной палате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6 мая 2006 года № 48-ЗО                       «Об Общественной палате Ульяновской области» («Ульяновская правда» от 17.05.2006 № 35; от 07.07.2006 № 51; от 23.04.2008 № 35; от 27.08.2008 № 69; от 07.04.2010 № 25; от 09.10.2010 № 83; от 08.12.2010 № 100; от 06.04.2012 № 36; от 08.05.2013 № 48; от 11.11.2013 № 144; от 04.03.2014 № 31) следующие изменен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5 части 2 статьи 7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лица, являющиеся руководителями общественных палат муниципальных образований Ульяновской области.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статьёй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numPr>
          <w:ilvl w:val="0"/>
          <w:numId w:val="0"/>
        </w:numPr>
        <w:ind w:left="2730" w:hanging="20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Участие членов Общественной палаты в работе общественных советов при органах исполнительной власти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щественная палата в соответствии с законодательством Ульяновской области принимает участие в формировании общественных советов при органах исполнительной власти Ульяновской области, возглавляемых Правительством Ульяновской области.  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образования общественных советов при органах исполнительной власти Ульяновской области, возглавляемых Правительством Ульяновской области, определяется Правительством Ульяновской области. 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и органов исполнительной власти Ульяновской области, возглавляемых Правительством Ульяновской области,  обеспечивают участие членов Общественной палаты в работе общественных советов при органах исполнительной власти Ульяновской области, возглавляемых Правительством Ульяновской области.».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3  июня 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83-ЗО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15:00Z</dcterms:created>
  <dc:creator>user</dc:creator>
  <dc:description/>
  <cp:keywords/>
  <dc:language>en-US</dc:language>
  <cp:lastModifiedBy>user</cp:lastModifiedBy>
  <cp:lastPrinted>2014-05-28T15:29:00Z</cp:lastPrinted>
  <dcterms:modified xsi:type="dcterms:W3CDTF">2014-06-10T05:46:00Z</dcterms:modified>
  <cp:revision>7</cp:revision>
  <dc:subject/>
  <dc:title>О проекте закона</dc:title>
</cp:coreProperties>
</file>