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/>
        <w:t>Закон Ульян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29 февраля 2012 года № 22-ЗО              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 («Ульяновская правда» от 02.03.2012 № 22; от 08.05.2013 № 48; от 05.12.2013 № 158) следующие измене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часть 1 статьи 2 изложить в следующей редакции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Депутаты представляют в комиссию Законодательного Собрания Ульяновской области по контролю за достоверностью сведений о доходах, об имуществе и обязательствах имущественного характера, представляемых депутатами Законодательного Собрания Ульяновской области (далее также – комиссия), сведения о доходах, расходах, об имуществе и обязательствах имущественного характера по форме, определённой Законом Ульяновской области от 30 января 2006 года № 06-ЗО «О государственных должностях Ульяновской области». При этом кадровая служба Законодательного Собрания Ульяновской области осуществляет в определяемом Председателем Законодательного Собрания Ульяновской области (далее – Председатель Законодательного Собрания) порядке учёт фактов представления депутатами указанных сведений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епутат обнаружил, что в представленных им в комиссию сведениях о доходах, об имуществе и обязательствах имущественного характера не отражены или не полностью отражены какие-либо сведения или имеются ошибки, он вправе представить уточнённые сведения в течение трёх месяцев после окончания срока, указанного в статье 1 настоящего Закона.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редставления депутатом сведений о доходах, об имуществе и обязательствах имущественного характера своих супруги (супруга) и (или) несовершеннолетних детей в связи с расторжением брака, проживанием несовершеннолетних детей с бывшей супругой (бывшим супругом) и иными подобными объективными обстоятельствами, соответствующие факты на основе заявления депутата, подаваемого в комиссию не позднее окончания срока, указанного в статье 1 настоящего Закона, подлежат рассмотрению комиссией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3 слова «(далее также – комиссия)» исключить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4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2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о «поступившей» заменить словом «поступивших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пунктом 4 следующего содержания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) заявления депутата, предусмотренного абзацем третьим части 1 статьи 2 настоящего Закона.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вое предложение части 8 изложить в следующей редакции:                        «8. Заседание комиссии, как правило, проводится в присутствии депутата,             в отношении которого поступила информация, указанная в пунктах 1-3 части 2 настоящей статьи, или которым представлено заявление, указанное в пункте 4  части 2 настоящей статьи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часть 10 изложить в следующей редакции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 На заседании комиссии в порядке, определяемом председателем комиссии, заслушиваются пояснения депутата, в отношении которого поступила информация, указанная в пунктах 1-3 части 2 настоящей статьи, или которым представлено заявление, указанное в пункте 4 части 2 настоящей статьи, и рассматриваются материалы, относящиеся к вопросам, включённым в повестку дня заседания комиссии. На заседании комиссии по ходатайству членов комиссии, депутата, в отношении которого поступила информация, указанная в пунктах 1-3 части 2 настоящей статьи, или которым представлено заявление, указанное в пункте 4 части 2 настоящей статьи, могут быть заслушаны иные лица и рассмотрены представленные ими материалы.»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часть 11 дополнить пунктом 4 следующего содержа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) в случае, предусмотренном пунктом 4 части 2 настоящей статьи: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том, что причина непредставления депутато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том, что причина непредставления депутато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При этом комиссия рекомендует депутату принять меры по представлению указанных сведений;</w:t>
      </w:r>
    </w:p>
    <w:p>
      <w:pPr>
        <w:pStyle w:val="ConsPlusNormal"/>
        <w:spacing w:lineRule="auto" w:line="360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том, что причина непредставления депутато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) дополнить частью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Комиссия вправе принять иное, чем предусмотрено частью 11 настоящей статьи, решение. Основания и мотивы принятия такого решения должны быть отражены в протоколе заседания комиссии.»;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пункте 2 части 16 слова «части 11» заменить словами «и подпунктом «в» пункта 4 части 11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78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778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3  июня 2014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82-ЗО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41:00Z</dcterms:created>
  <dc:creator>user</dc:creator>
  <dc:description/>
  <cp:keywords/>
  <dc:language>en-US</dc:language>
  <cp:lastModifiedBy>user</cp:lastModifiedBy>
  <cp:lastPrinted>2014-05-28T16:05:00Z</cp:lastPrinted>
  <dcterms:modified xsi:type="dcterms:W3CDTF">2014-06-10T05:44:00Z</dcterms:modified>
  <cp:revision>7</cp:revision>
  <dc:subject/>
  <dc:title>Государственно-правовой отдел </dc:title>
</cp:coreProperties>
</file>