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24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авовом регулировании отдельных вопросов, связанных с   устойчивым развитием сельских территорий Ульян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ят Законодательным Собранием Ульяновской области  25 июн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Style15"/>
        <w:tabs>
          <w:tab w:val="clear" w:pos="708"/>
          <w:tab w:val="left" w:pos="1134" w:leader="none"/>
          <w:tab w:val="left" w:pos="1418" w:leader="none"/>
        </w:tabs>
        <w:spacing w:lineRule="auto" w:line="352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color w:val="000000"/>
        </w:rPr>
        <w:t>Предметом правового регулирования настоящего Закона являются отношения, возникающие в связи с осуществлением органами государственной власти Ульяновской области деятельности в сфере устойчивого развития сельских территорий Ульяновской области.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понятия: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ельские территории Ульяновской области (далее также – сельские территории) – территории сельских поселений Ульяновской области, а также находящиеся в границах территорий городских поселений или городских округов Ульяновской области территории сельских населённых пунктов и рабочих посёлков (посёлков городского типа), в которых преобладает деятельность, связанная с производством и переработкой сельскохозяйственной продукции;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ойчивое разви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их территор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бильное социально-экономическое развитие сельских территорий, обеспечивающее повышение эффективности сельского хозяйства, увеличение объёма производства и переработки сельскохозяйственной продукции, достижение полной занятости населения, проживающего в границах сельских территорий (далее – население сельских территорий), и повышение уровня его жизни, воспроизводство и повышение эффективности использования в сельском хозяйстве земельных и иных ресурсов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504D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1820" w:hanging="11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основные направления деятельности органов государственной власти Ульянов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сф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ойчивого развития сельских территорий 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деятельности органов государственной власти Ульян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</w:t>
      </w:r>
      <w:r>
        <w:rPr>
          <w:rFonts w:cs="Times New Roman" w:ascii="Times New Roman" w:hAnsi="Times New Roman"/>
          <w:sz w:val="28"/>
          <w:szCs w:val="28"/>
        </w:rPr>
        <w:t xml:space="preserve">устойчивого развития сельских территорий определяются целями и задачами государственной политики в области устойчивого развития сельских территорий Российской Федерации, установленными Правительством Российской Федерации.  </w:t>
      </w:r>
    </w:p>
    <w:p>
      <w:pPr>
        <w:pStyle w:val="Style15"/>
        <w:tabs>
          <w:tab w:val="clear" w:pos="708"/>
          <w:tab w:val="left" w:pos="0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ми направлениями деятельности органов государственной власти Ульяновской области в сфере устойчивого развития сельских территорий являются: </w:t>
      </w:r>
    </w:p>
    <w:p>
      <w:pPr>
        <w:pStyle w:val="Style15"/>
        <w:tabs>
          <w:tab w:val="clear" w:pos="708"/>
          <w:tab w:val="left" w:pos="0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работка, утверждение и реализация комплекса мер, способствующих устойчивому развитию сельских территорий, в том числе мер, необходимых для обеспечения комфортного проживания населения сельских территорий, увеличения его численности и повышения степени деловой активности, развития в границах сельских территорий социальной, транспортной и инженерной инфраструктур, благоустройства, эффективного товарного производства, а также поддержки инициатив сельских сообществ; </w:t>
      </w:r>
    </w:p>
    <w:p>
      <w:pPr>
        <w:pStyle w:val="Style15"/>
        <w:tabs>
          <w:tab w:val="clear" w:pos="708"/>
          <w:tab w:val="left" w:pos="0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имулирование инвестиционной деятельности в сфере устойчивого развития сельских территорий;</w:t>
      </w:r>
    </w:p>
    <w:p>
      <w:pPr>
        <w:pStyle w:val="Style15"/>
        <w:tabs>
          <w:tab w:val="clear" w:pos="708"/>
          <w:tab w:val="left" w:pos="0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ое обеспечение деятельности в сфере устойчивого развития сельских территор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950" w:hanging="1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государственной власти Ульяновской области в сфере устойчивого развития сельских территор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бернатор Ульянов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согласованное функционирование и взаимодействие органов государственной власти Ульяновской области в сфере устойчивого развития сельских территорий, в том числе формирует межведомственную комиссию при Губернаторе Ульяновской области по вопросам устойчивого развития сельских территорий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ет Ульяновскую область в отношениях с федеральными органами государственной власти, органами государственной власти субъектов Российской Федерации и органами местного самоуправления по вопросам, возникающим в сфере устойчив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имает решения о предоставлении за счёт бюджетных ассигнований областного бюджета Ульяновской области субсидий (в том числе грантов в форме субсидий) физическим и юридическим лицам, а также индивидуальным предпринимателям, осуществляющим деятельность в сфере устойчив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уществляет иные полномочия в сфере устойчивого развития сельских территорий в случаях, предусмотренных федеральными законами, Уставом Ульяновской области и законами Ульяновской области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ое Собрание Ульяновской области осуществляет законодательное регулирование в сфере устойчивого развития сельских территорий в пределах полномочий субъектов Российской Федерации по предметам ведения субъектов Российской Федерации и предметам совместного ведения Российской Федерации и субъекто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тельство Ульянов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ует в реализации государственной политики в области устойчивого развития сельских территорий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разработку и реализацию мер, способствующих устойчивому развитию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в пределах своих полномочий правовое регулирование отношений, связанных с устойчивым развитием сельских территорий, в том числе утверждает государственные программы Ульяновской области по вопросам устойчив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навливает порядок предоставления за счёт бюджетных ассигнований областного бюджета Ульяновской области физическим и юридическим лицам, а также индивидуальным предпринимателям, осуществляющим деятельность в сфере устойчивого развития сельских территорий, субсидий (в том числе грантов в форме субсидий), указанных в пункте 3 части 1 настоящей статьи и пункте 1 части 1 статьи 5 настоящего Закона, а также социальных выплат и иных мер социальной поддержки, указанных в пункте 2 части 1 статьи 5 настоящего Закон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ет исполнительный орган государственной власти Ульяновской области, уполномоченный в сфере устойчивого развития сельских территорий (далее – уполномоченный орган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пределяет содержание и порядок подготовки ежегодного доклада о состоянии, достигнутых результатах и перспективах устойчивого развития сельских территорий Ульяновской области, утверждает указанный доклад и обеспечивает его распространени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иные полномочия в сфере устойчивого развития сельских территорий в случаях, предусмотренных федеральными законами и иными нормативными правовыми актами Российской Федерации, Уставом Ульяновской области и законами Ульяновской области, а также нормативными правовыми актами Губернатора Ульянов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й орган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и реализует меры, способствующие устойчивому развитию сельских территорий, либо наряду с другими исполнительными органами государственной власти Ульяновской области  участвует в разработке и реализации указанных мер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атывает проекты нормативных правовых актов Ульяновской области по вопросам устойчивого развития сельских территорий, в том числе проекты соответствующих государственных программ Ульяновской области,  либо наряду с другими исполнительными органами государственной власти Ульяновской области участвует в разработке или согласовании указанных проек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ходом реализации мероприятий, предусмотренных государственными программами Ульяновской области по вопросам устойчив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 мониторинг реализуемых в других субъектах Российской Федерации мер, направленных на устойчивое развитие сельских территорий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авливает проект ежегодного доклада о состоянии, достигнутых результатах и перспективах устойчивого развития сельских территорий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иные полномочия в сфере устойчивого развития сельских территорий в случаях, предусмотренных федеральными законами и иными нормативными правовыми актами Российской Федерации, Уставом Ульяновской области и законами Ульяновской области, а также нормативными правовыми актами Губернатора Ульяновской области и Правительства Ульяновской области.</w:t>
      </w:r>
    </w:p>
    <w:p>
      <w:pPr>
        <w:pStyle w:val="Style15"/>
        <w:tabs>
          <w:tab w:val="clear" w:pos="708"/>
          <w:tab w:val="left" w:pos="650" w:leader="none"/>
          <w:tab w:val="left" w:pos="1134" w:leader="none"/>
        </w:tabs>
        <w:spacing w:lineRule="auto" w:line="240" w:before="0" w:after="0"/>
        <w:ind w:left="2080" w:hanging="14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50" w:leader="none"/>
          <w:tab w:val="left" w:pos="1134" w:leader="none"/>
        </w:tabs>
        <w:spacing w:lineRule="auto" w:line="240" w:before="0" w:after="0"/>
        <w:ind w:left="2080" w:hanging="14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ы, способствующие устойчивому развитию сельских территорий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Исполнительные органы государственной власти Ульяновской области реализуют следующие меры, способствующие устойчивому развитию сельских территор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ение поддержки субъектов малого и среднего предпринимательства, крестьянских (фермерских хозяйств), осуществляющих деятельность в сфере устойчивого развития сельских территорий, в том числе посредством предоставления им за счёт бюджетных ассигнований областного бюджета Ульяновской области субсидий (грантов в форме субсидий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6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за счёт бюджетных ассигнований областного бюджета Ульяновской области гражданам, проживающим в населённых пунктах, находящихся в границах сельских территорий, в том числе указанным гражданам, являющимся членами молодых семей и (или) молодыми специалистами, социальных выплат на приобретение (строительство) жилых помещений, а также иных мер социальной поддержки, установленных нормативными правовыми актами Российской Федерации и нормативными правовыми актами Ульяновской обла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ое обеспечение за счёт бюджетных ассигнований областного бюджета Ульяновской области деятельности, связанной с комплексным обеспечением населённых пунктов, находящихся в границах сельских территорий, объектами социальной, транспортной и инженерной инфраструктуры, в том числе объектами инфраструктуры в системе образования, объектами инфраструктуры в сфере здравоохранения, физической культуры и спорта, культуры и досуга, объектами транспортной и коммунальной инфраструктуры, деятельности, связанной с реализацией в границах сельских территорий проектов комплексного обустройства земельных участков для осуществления компактной жилищной застройки, а также деятельности, связанной с осуществлением в границах сельских территорий товарного производства, в случаях, предусмотренных государственными программами Ульяновской области и иными нормативными правовыми актами Ульяновской обла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государственной поддержки деятельности в сфере благоустройства сельских территорий в соответствии с Законом Ульяновской области от 23 декабря 2011 года № 232-ЗО «О государственной поддержке в сфере благоустройства территорий поселений и городских округов Ульяновской области», а также государственной поддержки инициатив сельских сообщест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6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Исполнительные органы государственной власти Ульяновской области реализуют и иные меры, способствующие устойчивому развитию сельских территорий, предусмотренные нормативными правовыми актами Российской Федерации и нормативными правовыми актами Ульян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2080" w:hanging="13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2080" w:hanging="1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Стимулирование инвестиционной деятельности в сфере устойчивого развития сельских территор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инвестиционной деятельности в сфере устойчивого развития сельских территорий осуществляется исполнительными органами государственной власти Ульяновской области в соответствии с Федеральным законом от 25 февраля 1999 года № 39-ФЗ «Об инвестиционной деятельности в Российской Федерации, осуществляемой в форме капитальных вложений» и иными нормативными правовыми актами Российской Федерации, а также Законом Ульяновской области  от 15 марта 2005 года № 019-ЗО «О развитии инвестиционной деятельности на территории Ульяновской области» и иными нормативными правовыми актами Ульяновской области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2210" w:hanging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 деятельности в сфере устойчивого развития сельских территорий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деятельности в сфере устойчивого развития сельских территор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в себя:</w:t>
      </w:r>
    </w:p>
    <w:p>
      <w:pPr>
        <w:pStyle w:val="Normal"/>
        <w:autoSpaceDE w:val="false"/>
        <w:spacing w:lineRule="auto" w:line="369" w:before="0" w:after="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одготовку, утверждение и распространение </w:t>
      </w:r>
      <w:r>
        <w:rPr>
          <w:rFonts w:cs="Times New Roman" w:ascii="Times New Roman" w:hAnsi="Times New Roman"/>
          <w:sz w:val="28"/>
          <w:szCs w:val="28"/>
        </w:rPr>
        <w:t>ежегодного доклада о состоянии, достигнутых результатах и перспективах устойчивого развития сельских территорий Ульяновской области;</w:t>
      </w:r>
    </w:p>
    <w:p>
      <w:pPr>
        <w:pStyle w:val="Normal"/>
        <w:autoSpaceDE w:val="false"/>
        <w:spacing w:lineRule="auto" w:line="369" w:before="0" w:after="0"/>
        <w:ind w:firstLine="6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у и размещение уполномоченным органом на своём официальном сайте в информационно-телекоммуникационной сети «Интернет» не реже одного раза в квартал сводной информации о результатах реализации мер, способствующих устойчивому развитию сельских территорий, предусмотренных государственными программами Ульяновской области, и об оценке эффективности реализации указанных мер. Состав указанной информации определяется уполномоченным органом; </w:t>
      </w:r>
    </w:p>
    <w:p>
      <w:pPr>
        <w:pStyle w:val="Normal"/>
        <w:autoSpaceDE w:val="false"/>
        <w:spacing w:lineRule="auto" w:line="369" w:before="0" w:after="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ю в соответствии с Федеральным законом от 21 июля 2014 года № 212-ФЗ «Об основах общественного контроля в Российской Федерации» общественного обсуждения проектов нормативных правовых актов Ульяновской области по вопросам устойчивого развития сельских территорий. </w:t>
      </w:r>
    </w:p>
    <w:p>
      <w:pPr>
        <w:pStyle w:val="Normal"/>
        <w:autoSpaceDE w:val="false"/>
        <w:spacing w:lineRule="auto" w:line="369" w:before="0" w:after="0"/>
        <w:ind w:firstLine="6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Style1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3 июля 201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4:00Z</dcterms:created>
  <dc:creator>user</dc:creator>
  <dc:description/>
  <cp:keywords/>
  <dc:language>en-US</dc:language>
  <cp:lastModifiedBy>Пользователь</cp:lastModifiedBy>
  <cp:lastPrinted>2015-06-29T14:23:00Z</cp:lastPrinted>
  <dcterms:modified xsi:type="dcterms:W3CDTF">2015-07-09T06:23:00Z</dcterms:modified>
  <cp:revision>16</cp:revision>
  <dc:subject/>
  <dc:title>Вносится Правительством</dc:title>
</cp:coreProperties>
</file>