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708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О внесении изменений в статью 3 Закона Ульяновской области </w:t>
      </w:r>
    </w:p>
    <w:p>
      <w:pPr>
        <w:pStyle w:val="Heading1"/>
        <w:tabs>
          <w:tab w:val="clear" w:pos="720"/>
          <w:tab w:val="left" w:pos="708" w:leader="none"/>
        </w:tabs>
        <w:ind w:left="0" w:hanging="0"/>
        <w:jc w:val="center"/>
        <w:rPr>
          <w:b/>
          <w:b/>
        </w:rPr>
      </w:pPr>
      <w:r>
        <w:rPr>
          <w:b/>
        </w:rPr>
        <w:t>«О мерах социальной поддержки детей-сирот и дете</w:t>
      </w:r>
      <w:bookmarkStart w:id="0" w:name="_GoBack"/>
      <w:bookmarkEnd w:id="0"/>
      <w:r>
        <w:rPr>
          <w:b/>
        </w:rPr>
        <w:t xml:space="preserve">й, оставшихся </w:t>
        <w:br/>
        <w:t>без попечения родителей, на территории Ульяновской области»</w:t>
      </w:r>
    </w:p>
    <w:p>
      <w:pPr>
        <w:pStyle w:val="Heading1"/>
        <w:tabs>
          <w:tab w:val="clear" w:pos="720"/>
          <w:tab w:val="left" w:pos="708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right="138" w:hanging="0"/>
        <w:jc w:val="center"/>
        <w:rPr/>
      </w:pPr>
      <w:bookmarkStart w:id="1" w:name="sub_2"/>
      <w:bookmarkEnd w:id="1"/>
      <w:r>
        <w:rPr/>
        <w:t>Принят Законодательным Собранием Ульяновской области 28 мая 2015 года</w:t>
      </w:r>
    </w:p>
    <w:p>
      <w:pPr>
        <w:pStyle w:val="ConsNormal"/>
        <w:spacing w:lineRule="auto" w:line="264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sub_2"/>
      <w:bookmarkStart w:id="3" w:name="sub_2"/>
      <w:bookmarkEnd w:id="3"/>
    </w:p>
    <w:p>
      <w:pPr>
        <w:pStyle w:val="ConsNormal"/>
        <w:spacing w:lineRule="auto" w:line="264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auto" w:line="264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нести в часть 3 статьи 3 Закона Ульяновской области от 2 ноября </w:t>
        <w:br/>
        <w:t xml:space="preserve">2005 года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; </w:t>
        <w:br/>
        <w:t xml:space="preserve">от 06.03.2009 № 17; от 02.10.2009 № 80; от 02.12.2009 № 96; от 10.03.2010 № 17; от 12.08.2011 № 89; от 06.07.2012 № 70; от 02.11.2012 № 121; от 12.12.2012 </w:t>
        <w:br/>
        <w:t xml:space="preserve">№ 138-139; от 10.04.2013 № 39; от 18.06.2013 № 64; от 08.07.2013 № 73; </w:t>
        <w:br/>
        <w:t xml:space="preserve">от 11.11.2013 № 144; от 05.12.2013 № 158; от 31.03.2014 № 45; от 09.10.2014 </w:t>
        <w:br/>
        <w:t xml:space="preserve">№ 149; от 06.04.2015 № 44) </w:t>
      </w:r>
      <w:r>
        <w:rPr>
          <w:spacing w:val="-4"/>
          <w:sz w:val="28"/>
          <w:szCs w:val="28"/>
        </w:rPr>
        <w:t xml:space="preserve">следующие </w:t>
      </w:r>
      <w:r>
        <w:rPr>
          <w:sz w:val="28"/>
          <w:szCs w:val="28"/>
        </w:rPr>
        <w:t>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пункт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1) стипендия в соответствии с Федеральным законом от 29 декабря </w:t>
        <w:br/>
        <w:t>2012 года № 273-ФЗ «Об образовании в Российской Федерации»;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пункте 3 цифры «100» заменить словом «ст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в абзаце пятом слова «увеличения стипендии,» исключить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3 июня 2015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17:00Z</dcterms:created>
  <dc:creator>user</dc:creator>
  <dc:description/>
  <cp:keywords/>
  <dc:language>en-US</dc:language>
  <cp:lastModifiedBy>Пользователь</cp:lastModifiedBy>
  <dcterms:modified xsi:type="dcterms:W3CDTF">2015-06-08T12:59:00Z</dcterms:modified>
  <cp:revision>3</cp:revision>
  <dc:subject/>
  <dc:title>О внесении изменений в статью 3 Закона Ульяновской области </dc:title>
</cp:coreProperties>
</file>