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 Ульянов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статью 4 Закона Ульяновской област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ежемесячной выплате на содержание ребёнка в семье опекуна (попечителя) и приёмной семье в Ульяновской области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right="138" w:hanging="0"/>
        <w:jc w:val="center"/>
        <w:rPr/>
      </w:pPr>
      <w:r>
        <w:rPr/>
        <w:t>Принят Законодательным Собранием Ульяновской области 28 мая 2015 год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4 Закона Ульяновской области от 29 декабря 2005 года     № 152-ЗО «О ежемесячной выплате на содержание ребёнка в семье опекуна (попечителя) и приёмной семье в Ульяновской области» («Ульяновская правда» от 30.12.2005 № 121-122; от 10.03.2006 № 16; от 31.01.2007 № 8;                            от 06.02.2008 № 10; от 13.06.2008 № 48; от 07.11.2008 № 91; от 06.02.2009 № 9;     от 06.03.2009 № 17; от 02.10.2009 № 80; от 02.12.2009 № 96; от 04.08.2010            № 62-63; от 13.10.2010 № 84; от 02.03.2012 № 22; от 04.05.2012 № 45;                   от 06.07.2012 № 70;    от 12.12.2012 № 138-139; от 13.03.2013 № 27; от 18.06.2013 № 64; от 07.09.2013 № 109; от 09.06.2014 № 82-83) изменение, изложив части 4    и 5 в следующей редакции:  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4. Орган опеки и попечительства в течение пятнадцати дней со дня обращения опекуна (попечителя) или приёмного родителя с заявлением                 о назначении пособия осуществляет проверку представленных опекуном (попечителем) или приёмным родителем документов и обоснованности содержащейся в указанном заявлении просьбы, по результатам которой принимает решение о назначении пособия либо об отказе в назначении пособия. Копия решения органа опеки и попечительства о назначении пособия либо          об отказе в назначении пособия выдаётся опекуну (попечителю) или приёмному родителю не позднее пяти рабочих дней со дня его прин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аниями для принятия органом опеки и попечительства решения     об отказе в назначении пособия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или не полное представление опекуном (попечителем) или приёмным родителем документов, указанных в части 1 настоящей статьи, либо обнаружение в представленных опекуном (попечителем) или приёмным родителем документах недостоверных свед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сутствие у опекуна (попечителя) или приёмного родителя права          на получение пособия в соответствии с настоящ</w:t>
      </w:r>
      <w:bookmarkStart w:id="0" w:name="_GoBack"/>
      <w:bookmarkEnd w:id="0"/>
      <w:r>
        <w:rPr>
          <w:sz w:val="28"/>
          <w:szCs w:val="28"/>
        </w:rPr>
        <w:t>им Закон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ргана опеки и попечительства об отказе в назначении пособия может быть обжаловано в установленном законодательством Российской Федерации порядке.»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 xml:space="preserve">                               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3 июня 2015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0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55:00Z</dcterms:created>
  <dc:creator>ORENBUROVAA</dc:creator>
  <dc:description/>
  <cp:keywords/>
  <dc:language>en-US</dc:language>
  <cp:lastModifiedBy>Пользователь</cp:lastModifiedBy>
  <cp:lastPrinted>2015-05-27T12:53:00Z</cp:lastPrinted>
  <dcterms:modified xsi:type="dcterms:W3CDTF">2015-06-08T13:00:00Z</dcterms:modified>
  <cp:revision>5</cp:revision>
  <dc:subject/>
  <dc:title>О внесении изменения в статью 4 Закона Ульяновской области </dc:title>
</cp:coreProperties>
</file>