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 Ульяновской 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7 Закона Ульяновской области </w:t>
      </w:r>
    </w:p>
    <w:p>
      <w:pPr>
        <w:pStyle w:val="ConsPlusTitle"/>
        <w:widowControl/>
        <w:numPr>
          <w:ilvl w:val="0"/>
          <w:numId w:val="0"/>
        </w:numPr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Правительстве Ульян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статью 7 Закона Ульяновской области от 9 июня 2005 года           № 043-ЗО «О Правительстве Ульяновской области» («Ульяновская правда» от 15.06.2005 № 60; от 09.12.2005 № 114; от 05.04.2006 № 23; от 10.06.2006 № 43;     от 08.11.2006 № 86; от 09.12.2006 № 97; от 05.05.2007 № 37; от 09.06.2007 № 47;   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            № 35-36; от 09.10.2010 № 83; от 22.10.2010 № 87; от 06.05.2011 № 147;                 от 04.05.2012 № 45; от 29.06.2012 № 67; от 10.10.2012 № 111; от 01.03.2013 № 23; от 07.06.2013 № 60-61; от 11.11.2013 № 144; от 28.12.2013 № 173)</w:t>
      </w:r>
      <w:r>
        <w:rPr/>
        <w:t xml:space="preserve"> </w:t>
      </w:r>
      <w:r>
        <w:rPr>
          <w:sz w:val="28"/>
          <w:szCs w:val="28"/>
        </w:rPr>
        <w:t>изменение, дополнив её пунктом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ществляет меры в сфере содействия развитию местного самоуправления и поддержки некоммерческих организаций;»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03 июня 2014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8-ЗО</w:t>
      </w:r>
    </w:p>
    <w:p>
      <w:pPr>
        <w:pStyle w:val="Normal"/>
        <w:spacing w:lineRule="auto" w:line="276" w:before="0" w:after="0"/>
        <w:ind w:firstLine="748"/>
        <w:contextualSpacing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37:00Z</dcterms:created>
  <dc:creator>shikin_ss</dc:creator>
  <dc:description/>
  <cp:keywords/>
  <dc:language>en-US</dc:language>
  <cp:lastModifiedBy>user</cp:lastModifiedBy>
  <cp:lastPrinted>2014-05-28T15:43:00Z</cp:lastPrinted>
  <dcterms:modified xsi:type="dcterms:W3CDTF">2014-06-09T07:31:00Z</dcterms:modified>
  <cp:revision>22</cp:revision>
  <dc:subject/>
  <dc:title>Вносится Правительством</dc:title>
</cp:coreProperties>
</file>