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ind w:left="5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5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5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</w:t>
        <w:br/>
        <w:t xml:space="preserve">«О передаче органам местного самоуправления </w:t>
        <w:br/>
        <w:t xml:space="preserve">муниципального образования «город Ульяновск» для осуществления отдельных полномочий Российской Федерации по обеспечению </w:t>
        <w:br/>
        <w:t>жилыми помещениями некоторых категорий граждан»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right="13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15 год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октября 2011 года № 154-ЗО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ередаче органам местного самоуправления муниципального образования «город Ульяновск» для осуществления отдельных полномочий Российской Федерации по обеспечению жилыми помещениями некоторых категорий граждан» («Ульяновская правда» от 07.10.2011 № 113; от 07.06.2013 № 60-61) следующие изменения:</w:t>
      </w:r>
    </w:p>
    <w:p>
      <w:pPr>
        <w:pStyle w:val="ListParagraph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именовании слова «муниципального образования «город Ульяновск» заменить словами «городских округов, муниципальных районов и городских поселений Ульяновской области»;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1 слова «муниципального образования «город Ульяновск» заменить словами «городских округов, муниципальных районов и городских поселений Ульяновской области», слова «(далее – органы местного самоуправления)» заменить словами «(далее также – органы местного самоуправления)»;</w:t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1 статьи 2 после слов «органам местного самоуправления» дополнить словами «городских округ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районов и город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Ульяновской области»;</w:t>
      </w:r>
    </w:p>
    <w:p>
      <w:pPr>
        <w:pStyle w:val="ListParagraph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8:</w:t>
      </w:r>
    </w:p>
    <w:p>
      <w:pPr>
        <w:pStyle w:val="ListParagraph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:</w:t>
      </w:r>
    </w:p>
    <w:p>
      <w:pPr>
        <w:pStyle w:val="ListParagraph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органам местного самоуправления» заменить словами «органу местного самоуправления»;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а «органам местного самоуправления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органу местного самоуправления»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девятом слова «осуществляющим функции по выработке государственной политики и нормативно-правовому регулированию в сфере социально-экономического развития субъектов Российской Федерации </w:t>
        <w:br/>
        <w:t xml:space="preserve">и муниципальных образований» заменить словами «уполномоченным </w:t>
        <w:br/>
        <w:t>на то Правительством Российской Федерации»;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) в абзацах первом и третьем части 3 слова «органам местного самоуправления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органу местного самоуправления»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4 слова «органами местного самоуправления» заменить словами «органом местного самоуправления»;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) в части 5 слова «на счёт бюджета муниципального образования «город Ульяновск» заменить словами «на счета бюджетов городских округ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районов и город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Ульяновской области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before="0" w:after="0"/>
        <w:ind w:hanging="0"/>
        <w:rPr>
          <w:rStyle w:val="StrongEmphasis"/>
          <w:bCs/>
        </w:rPr>
      </w:pPr>
      <w:r>
        <w:rPr>
          <w:rStyle w:val="StrongEmphasis"/>
          <w:bCs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40"/>
        <w:ind w:hanging="0"/>
        <w:jc w:val="center"/>
        <w:rPr>
          <w:rStyle w:val="StrongEmphasis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июня 2015 г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8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0:00Z</dcterms:created>
  <dc:creator>user</dc:creator>
  <dc:description/>
  <cp:keywords/>
  <dc:language>en-US</dc:language>
  <cp:lastModifiedBy>Пользователь</cp:lastModifiedBy>
  <dcterms:modified xsi:type="dcterms:W3CDTF">2015-06-08T12:23:00Z</dcterms:modified>
  <cp:revision>4</cp:revision>
  <dc:subject/>
  <dc:title>О внесении изменений в Закон Ульяновской области </dc:title>
</cp:coreProperties>
</file>