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социально-экономического развития Ульяновской области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оциально-экономического развития Ульяновской области на 2013-2015 годы, утверждённую Законом Ульяновской области от               2 декабря 2013 года № 220-ЗО «Об утверждении Программы социально-экономического развития Ульяновской области на 2013-2015 годы» («Ульяновская правда» от 09.12.2013 № 160-161; от 11.03.2014 № 34),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двадцатом слова «экономики и планирования» заменить словами «экономического развити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двадцать первом слова «экономики и планирования» заменить словами «экономического развити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двадцать вторым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ительство Ульяновской области ежегодно в устанавливаемом Губернатором Ульяновской области порядке готовит отчёт о выполнении настоящей Программы для представления его Губернатором Ульяновской области в Законодательное Собрание Ульяновской области;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в приложении 1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в графе 4 строки 1.1 слова «экономики и планирования» заменить словами «экономического развития»,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б) в графе 4 строки 1.3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в) в графе 4 строки 1.5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г) в графе 4 строки 2.1 слова «здравоохранения, социального развития и спорта» заменить словами «здравоохранения и социального развития», слова «стратегического развития и инноваций» заменить словами «экономического развития», слова «экономики и планирования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д) в графе 4 строки 2.2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е) в графе 4 строки 2.3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ж) в графе 4 строки 2.4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графе 4 строки 2.5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и) в графе 4 строки 2.6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 графе 4 строки 4.1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л) в графе 4 строки 5.2 слова «стратегического развития и инноваций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м) в графе 4 строки 7.1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н) в графе 4 строки 8.1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72"/>
        <w:ind w:firstLine="709"/>
        <w:jc w:val="both"/>
        <w:rPr/>
      </w:pPr>
      <w:r>
        <w:rPr>
          <w:sz w:val="28"/>
          <w:szCs w:val="28"/>
        </w:rPr>
        <w:t>о) в графе 4 строки 8.2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) в графе 4 строки 8.3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) в графе 4 строки 8.4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) в графе 4 строки 8.5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в графе 4 строки 10.1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) в графе 4 строки 10.2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) в графе 4 строки 10.3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) в графе 4 строки 10.4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) в графе 4 строки 10.5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) в графе 4 строки 10.6 слова «здравоохранения, социального развития и спорта» заменить словами «здравоохранения и социальн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) в графе 4 строки 11.1 слова «здравоохранения, социального развития и спорта» заменить словами «физической культуры и спорта», слова «экономики и планирования» заменить словами «экономического развития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) в графе 4 строки 11.2 слова «экономики и планирования» заменить словами «экономического развития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sz w:val="28"/>
          <w:szCs w:val="28"/>
        </w:rPr>
        <w:t>03  июня 2014 г.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3:00Z</dcterms:created>
  <dc:creator>hiraeva</dc:creator>
  <dc:description/>
  <cp:keywords/>
  <dc:language>en-US</dc:language>
  <cp:lastModifiedBy>user</cp:lastModifiedBy>
  <cp:lastPrinted>2014-05-29T16:08:00Z</cp:lastPrinted>
  <dcterms:modified xsi:type="dcterms:W3CDTF">2014-06-09T07:27:00Z</dcterms:modified>
  <cp:revision>6</cp:revision>
  <dc:subject/>
  <dc:title>ЗАКОН</dc:title>
</cp:coreProperties>
</file>