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5 к Программе управления государственной </w:t>
        <w:br/>
        <w:t xml:space="preserve">собст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от 24.04.2014 </w:t>
        <w:br/>
        <w:t>№ 59; от 08.05.2014 № 65), изменение, дополнив его строками 4-6 следующего содержания:</w:t>
      </w:r>
    </w:p>
    <w:tbl>
      <w:tblPr>
        <w:tblW w:w="1075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340"/>
        <w:gridCol w:w="2160"/>
        <w:gridCol w:w="2824"/>
        <w:gridCol w:w="2216"/>
        <w:gridCol w:w="494"/>
      </w:tblGrid>
      <w:tr>
        <w:trPr>
          <w:trHeight w:val="1937" w:hRule="atLeast"/>
        </w:trPr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Сети водоснабжения и канализации, протяжённость 585,9 м, лит. II-VII, ВК, ВК1-ВК3, КК1-КК9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кадастровый номер: 73:24:020604:33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проезд Сиреневый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. 13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>Областное государст-венное казённое физкуль-турно-спортивное учреж-дение «Центр спортивной подготовк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/>
              <w:t>Муниципальное                образование               «город Ульяновск»            Ульяновской области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Сеть электроснабжения, протяжённость 2300,9 м, лит. VIII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кадастровый номер: 73:24:020604:334</w:t>
            </w:r>
            <w:r>
              <w:rPr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проезд Сиреневый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. 13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>Областное государст-венное казённое физкуль-турно-спортивное учреж-дение «Центр спортивной подготовк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/>
              <w:t>Муниципальное                образование               «город Ульяновск»            Ульяновской области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Тепловая сеть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протяжённость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102,2 м, лит. I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кадастровый номер: 73:24:020604:3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. Ульяновск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проезд Сиреневый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. 13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>Областное государст-венное казённое физкуль-турно-спортивное учреж-дение «Центр спортивной подготовк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/>
              <w:t>Муниципальное                образование               «город Ульяновск»            Ульяновской области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3 июня 2014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7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5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5тд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9:00Z</dcterms:created>
  <dc:creator>user</dc:creator>
  <dc:description/>
  <cp:keywords/>
  <dc:language>en-US</dc:language>
  <cp:lastModifiedBy>user</cp:lastModifiedBy>
  <cp:lastPrinted>2014-05-23T14:15:00Z</cp:lastPrinted>
  <dcterms:modified xsi:type="dcterms:W3CDTF">2014-06-09T08:51:00Z</dcterms:modified>
  <cp:revision>1</cp:revision>
  <dc:subject/>
  <dc:title>О внесении изменений в Закон Ульяновской области</dc:title>
</cp:coreProperties>
</file>