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полнительных основаниях для принятия решений об отказе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тверждении схемы расположения земельного участка или земельных участков на кадастровом плане территории, в проведении аукциона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даже земельного участка, находящегося в государственной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муниципальной собственности, или аукциона на право заключения договора аренды такого земельного участка и в предварительном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ии предоставления земельного участка, находящегося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сударственной или муниципальной собственности, </w:t>
        <w:br/>
        <w:t xml:space="preserve">или в предоставлении такого земельного участка без проведения торгов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1985" w:hanging="12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9 статьи 34 Федерального закона от 23 июня </w:t>
        <w:br/>
        <w:t xml:space="preserve">2014 года № 171-ФЗ «О внесении изменений в Земельный кодекс Российской Федерации и отдельные законодательные акты Российской Федерации»                         (далее – Федеральный закон «О внесении изменений в Земельный кодекс Российской Федерации и отдельные законодательные акты Российской Федерации»)   установить, что до 1 января 2020 года исполнительный орган государственной власти Ульяновской области или орган местного самоуправления муниципального образования Ульяновской области, уполномоченный на распоряжение земельными участками, находящимися </w:t>
        <w:br/>
        <w:t>в государственной или муниципальной собственности (далее – уполномоченный орган), принимает решение об отказе в утверждении схемы расположения земельного участка или земельных участков на кадастровом плане территории также по следующим основаниям, не предусмотренным пунктом 16 статьи 11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Земельного кодекса Российской Федера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сутствие согласия в письменной форме на образование земельного участка землепользователей, землевладельцев, арендаторов, залогодержателей земельных участков, из которых при их разделе, объединении, перераспределении или выделе образуются земельные участки, а также собственников объектов      недвижимости, расположенных на образуемых земельных участках, </w:t>
        <w:br/>
        <w:t xml:space="preserve">за исключением случаев образования земельных участков, находящихся </w:t>
        <w:br/>
        <w:t>в государственной или муниципальной собственности и предоставленных государственным или муниципальным унитарным предприятиям, государственным или муниципальным учреждениям, либо образования таких земельных участков на основании решения суда, предусматривающего раздел, объединение, перераспределение или выдел земельных участков в обязательном порядк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границы земельного участка, указанного в заявлении об утверждении схемы расположения земельного участка или земельных участков на кадастровом плане территории, подлежат уточнению в соответствии с Федеральным законом от 24 июля 2007 года № 221-ФЗ «О государственном кадастре недвижимости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указанный в заявлении об утверждении схемы расположения земельного участка или земельных участков на кадастровом плане территории, образуется из земельных участков, относящихся к различным категориям земель, за исключением случаев, установленных федеральными законам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ведения об исходном земельном участке, указанном в заявлении </w:t>
        <w:br/>
        <w:t>об утверждении схемы расположения земельного участка или земельных участков на кадастровом плане территории, содержащиеся в государственном кадастре        недвижимости, носят временный характер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предусмотренных федеральными законами документов, подтверждающих полномочия лиц, обратившихся с заявлением о подготовке или об утверждении схемы расположения земельного участка или земельных участков на кадастровом плане территории, а также лиц, давших согласие в письменной форме от лица землепользователей, землевладельцев, арендаторов, залогодержателей земельных участков, из которых при разделе, объединении, перераспределении или выделе образуются земельные участки, а также собственников объектов недвижимости, расположенных на данных земельных участка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ичие противоречий между сведениями о земельном участке,       содержащимися в представленных документах, и сведениями об этом земельном участке, полученными уполномоченным органом в порядке межведомственного информационного взаимодействия в соответствии с требованиями Земельного кодекса Российской Федерации при подготовке и утверждении схемы расположения земельного участка или земельных участков на кадастровом плане территории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1843" w:hanging="11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30 статьи 34 Федерального закона «О внесении изменений в Земельный кодекс Российской Федерации и отдельные законодательные акты Российской Федерации» установить, что до 1 января </w:t>
        <w:br/>
        <w:t>2020 года уполномоченный орган принимает решение об отказе в проведении аукциона по продаже земельного участка, находящегося в государственной или муниципальной собственности (далее также – земельный участок), или аукциона на право   заключения договора аренды такого земельного участка (далее – аукцион) также по следующим основаниям, не предусмотренным пунктом 8 статьи 39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Земельного кодекса Российской Федера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наличие запрета на использование земельного участка в целях, указанных в заявлении о проведении аукцион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емельный участок, указанный в заявлении о проведении аукциона,        является земельным участком, входящим в перечень земельных участков,          находящихся в государственной собственности Ульяновской области, предназначенных для бесплатного предоставления гражданам Российской Федерации, имеющим трёх и более детей, гражданам, являющимся инвалидами Великой Отечественной войны или ветеранами боевых действий, или признанными в установленном порядке инвалидами с указанием военной травмы в качестве причины инвалидности, а также гражданам, являющимся одним </w:t>
        <w:br/>
        <w:t>из родителей (одинокой матерью либо одиноким отцом) в студенческих семьях, имеющих ребёнка (детей)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емельный участок, указанный в заявлении о проведении аукциона, необходим для осуществления деятельности, предусмотренной концессионным        соглашением. 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1985" w:hanging="1265"/>
        <w:jc w:val="both"/>
        <w:rPr/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31 статьи 34 Федерального закона «О внесении изменений в Земельный кодекс Российской Федерации и отдельные законодательные акты Российской Федерации» установить, что до 1 января </w:t>
        <w:br/>
        <w:t xml:space="preserve">2020 года уполномоченный орган принимает решение об отказе </w:t>
        <w:br/>
        <w:t xml:space="preserve">в предварительном согласовании предоставления земельного участка, находящегося в государственной или муниципальной собственности, или </w:t>
        <w:br/>
        <w:t xml:space="preserve">в предоставлении такого земельного участка без проведения торгов также </w:t>
        <w:br/>
        <w:t>по следующим основаниям, не предусмотренным статьями 39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и 39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Земельного кодекса Российской Федерации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) наличие запрета на использование земельного участка в целях, указанных в заявлении о предоставлении земельного участка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емельный участок, указанный в заявлении о его предоставлении,         является земельным участком, входящим в перечень земельных участков,          находящихся в государственной собственности Ульяновской области </w:t>
        <w:br/>
        <w:t xml:space="preserve">и предназначенных для бесплатного предоставления гражданам Российской Федерации, имеющим трёх и более детей, гражданам, являющимся инвалидами Великой Отечественной войны или ветеранам боевых действий, или признанными в установленном порядке инвалидами с указанием военной травмы в качестве причины инвалидности, а также гражданам, являющимся одним </w:t>
        <w:br/>
        <w:t>из родителей (одинокой матерью либо одиноким отцом) в студенческих семьях, имеющих ребёнка (детей)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указанный в заявлении о его предоставлении, необходим для осуществления деятельности, предусмотренной концессионным соглашением. Положения настоящего пункта не распространяются на отношения концедента и концессионера, возникающие на основании заключённого между ними концессионного соглашения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я настоящего Закона не применяются после 31 декабря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8"/>
          <w:tab w:val="left" w:pos="1635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 xml:space="preserve">            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03 июня 2015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7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05б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0:00Z</dcterms:created>
  <dc:creator>Ju5u</dc:creator>
  <dc:description/>
  <cp:keywords/>
  <dc:language>en-US</dc:language>
  <cp:lastModifiedBy>Пользователь</cp:lastModifiedBy>
  <cp:lastPrinted>2015-05-15T11:34:00Z</cp:lastPrinted>
  <dcterms:modified xsi:type="dcterms:W3CDTF">2015-06-08T11:39:00Z</dcterms:modified>
  <cp:revision>4</cp:revision>
  <dc:subject/>
  <dc:title>ЗАКОН</dc:title>
</cp:coreProperties>
</file>