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Ульяновской 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4 год, утверждённую Законом Ульяновской </w:t>
        <w:br/>
        <w:t xml:space="preserve">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>№ 59; от 08.05.2014 № 65),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пункте 2.3 раздела 2</w:t>
        </w:r>
      </w:hyperlink>
      <w:r>
        <w:rPr>
          <w:sz w:val="28"/>
          <w:szCs w:val="28"/>
        </w:rPr>
        <w:t xml:space="preserve"> цифры «131044,8» заменить цифрами «200544,8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дел 3 дополнить пунктами 3.7 и 3.8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7. Планируется безвозмездная передача из государственной собственности Ульяновской области в собственность муниципального образования «Майнский район» Ульяновской области областного государственного унитарного предприятия «Полиграфист» (ИНН 7303003740) как имущественного комплек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8. Планируется отчуждение земельных участков, находящихся в государственной собственности Ульяновской области (приложение 7 к Программе).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дополнить строкой 12 следующего содержания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60"/>
        <w:gridCol w:w="7544"/>
        <w:gridCol w:w="1548"/>
        <w:gridCol w:w="425"/>
      </w:tblGrid>
      <w:tr>
        <w:trPr>
          <w:trHeight w:val="1010" w:hRule="atLeast"/>
        </w:trPr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иобретение недвижимого имущества для размещения </w:t>
            </w:r>
            <w:r>
              <w:rPr>
                <w:spacing w:val="-4"/>
                <w:sz w:val="28"/>
                <w:szCs w:val="28"/>
              </w:rPr>
              <w:t>областного государственного бюджетного учреждения «Государственный архив Ульяновской области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31044,8» заменить цифрами «200544,8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/>
        <w:t>) приложение 5 дополнить строкой 3 следующего содержания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561"/>
        <w:gridCol w:w="2567"/>
        <w:gridCol w:w="2268"/>
        <w:gridCol w:w="1559"/>
        <w:gridCol w:w="2551"/>
        <w:gridCol w:w="426"/>
      </w:tblGrid>
      <w:tr>
        <w:trPr>
          <w:trHeight w:val="1544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500,45 кв. м, </w:t>
            </w:r>
          </w:p>
          <w:p>
            <w:pPr>
              <w:pStyle w:val="Normal"/>
              <w:widowControl w:val="false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73:07:050307: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нский район, 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айна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бина, д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йнский район» Ульяновской </w:t>
            </w:r>
          </w:p>
          <w:p>
            <w:pPr>
              <w:pStyle w:val="Normal"/>
              <w:widowControl w:val="false"/>
              <w:ind w:right="-108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pacing w:val="-4"/>
          <w:sz w:val="28"/>
          <w:szCs w:val="28"/>
        </w:rPr>
        <w:t>дополнить приложением 7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left="7230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7</w:t>
      </w:r>
    </w:p>
    <w:p>
      <w:pPr>
        <w:pStyle w:val="Normal"/>
        <w:widowControl w:val="false"/>
        <w:suppressAutoHyphens w:val="true"/>
        <w:spacing w:lineRule="auto" w:line="360"/>
        <w:ind w:left="7230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, находящихся в государственной собственности Ульяновской области, планируемых к отчужд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40"/>
        <w:gridCol w:w="2370"/>
        <w:gridCol w:w="1275"/>
        <w:gridCol w:w="1560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особ отчужд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40"/>
        <w:gridCol w:w="2370"/>
        <w:gridCol w:w="1275"/>
        <w:gridCol w:w="1560"/>
        <w:gridCol w:w="474"/>
      </w:tblGrid>
      <w:tr>
        <w:trPr>
          <w:tblHeader w:val="true"/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номер: 73:21:060501:78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Чердак-линский район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19-20 км автодороги «Ульяновск – Димитровград – Самара», 25 метров юго-западнее                 от границы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дажа </w:t>
            </w:r>
          </w:p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аукциона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кадастровый номер: 73:24:021110: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зона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виаста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ажа</w:t>
            </w:r>
          </w:p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аукциона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номер: 73:21:060501:77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Чердаклинский район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19-20 км автодороги «Ульяновск –Димитровград – Самара» в 230 м западнее АЗС «Онако-Ком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дажа </w:t>
            </w:r>
          </w:p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аукциона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кадастровый номер: 73:24:011402:1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Ульяновская область, г. Ульяновск, пос. Загородный, южнее производственного здания по </w:t>
              <w:br/>
              <w:t>ул. Центральной, 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дажа </w:t>
            </w:r>
          </w:p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аукциона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кадастровый номер: 73:04:021901: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г. Инза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ул. Шоссейная,    дом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дажа </w:t>
            </w:r>
          </w:p>
          <w:p>
            <w:pPr>
              <w:pStyle w:val="Normal"/>
              <w:widowControl w:val="false"/>
              <w:ind w:right="-5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 аукциона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3 июня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4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5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B04C23D29EA9004555238F4740B764A02CBE58E454448FD9D1DED005C5E2CCAEB38FF962C0122059195d9C9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2:00Z</dcterms:created>
  <dc:creator>Ju5u</dc:creator>
  <dc:description/>
  <cp:keywords/>
  <dc:language>en-US</dc:language>
  <cp:lastModifiedBy>user</cp:lastModifiedBy>
  <cp:lastPrinted>2014-05-14T16:20:00Z</cp:lastPrinted>
  <dcterms:modified xsi:type="dcterms:W3CDTF">2014-06-09T07:23:00Z</dcterms:modified>
  <cp:revision>5</cp:revision>
  <dc:subject/>
  <dc:title>ЗАКОН</dc:title>
</cp:coreProperties>
</file>