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мая 2015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ноября 2005 года № 110-ЗО            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(«Ульяновская правда» от 08.11.2005 № 103-104; от 04.06.2008 № 45;                    от 08.07.2011 № 74; от 04.05.2012 № 45; от 11.11.2013 № 144; от 09.10.2014            № 149; от 31.12.2014 № 196) следующие изменения: 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подпункта «е» пункта 2.1 приложения 1 слова «семье (отдельным её членам)» заменить словами «членам семьи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 2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1 пункта 3.1 раздела 3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жилые дома, в том числе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; жилые помещения (квартиры, комнаты); гаражи, машино-места; единые недвижимые комплексы; объекты незавершённого строительства; иные здания, строения, сооружения, помещения;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раздела 4 слова «жилых помещений, дач, гаражей и иных строений, помещений и сооружений» заменить словами «объектов подлежащего налогообложению недвижимого имущества, указанных в подпункте 1 пункта 3.1 раздела 3 настоящего приложения»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одпункта 1 пункта 3.1 раздела 3 и пункта 2 раздела 4 приложения 2 к Закону Ульяновской области от 2 ноября 2005 года № 110-ЗО    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            (в редакции настоящего Закона) применяются к отношениям, возникшим после вступления настоящего Закона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июн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74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7:00Z</dcterms:created>
  <dc:creator>user</dc:creator>
  <dc:description/>
  <cp:keywords/>
  <dc:language>en-US</dc:language>
  <cp:lastModifiedBy>Пользователь</cp:lastModifiedBy>
  <cp:lastPrinted>2015-05-27T12:59:00Z</cp:lastPrinted>
  <dcterms:modified xsi:type="dcterms:W3CDTF">2015-06-08T12:07:00Z</dcterms:modified>
  <cp:revision>4</cp:revision>
  <dc:subject/>
  <dc:title>Правовое управление</dc:title>
</cp:coreProperties>
</file>