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статьи 5 и 6 Закона Ульянов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>«О б</w:t>
      </w:r>
      <w:r>
        <w:rPr>
          <w:b/>
          <w:bCs/>
        </w:rPr>
        <w:t>есплатной юридической помощи н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38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мая 2015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Внести в Закон Ульяновской области от 3 октября 2012 года № 131-ЗО</w:t>
        <w:br/>
        <w:t xml:space="preserve">«О бесплатной юридической помощи на территории Ульяновской области» («Ульяновская правда» от 10.10.2012 № 111; от 11.11.2013 № 144; от 06.02.2014 № 16; от </w:t>
      </w:r>
      <w:r>
        <w:rPr/>
        <w:t>08.12.2014 № 180; от 09.02.2015 № 16; от 06.04.2015 № 44</w:t>
      </w:r>
      <w:r>
        <w:rPr>
          <w:color w:val="000000"/>
        </w:rPr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1) пункт 5 части 1 статьи 5 дополнить словами «, ветераны боевых действ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</w:rPr>
        <w:t>2) в части 3 статьи 6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а) в пункте 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hyperlink r:id="rId2">
        <w:r>
          <w:rPr>
            <w:rStyle w:val="InternetLink"/>
            <w:color w:val="000000"/>
          </w:rPr>
          <w:t>после слов</w:t>
        </w:r>
      </w:hyperlink>
      <w:r>
        <w:rPr>
          <w:color w:val="000000"/>
        </w:rPr>
        <w:t xml:space="preserve"> «Героя Труда Российской Федерации» дополнить словами</w:t>
        <w:br/>
        <w:t>«, ветерана боевых действ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hyperlink r:id="rId3">
        <w:r>
          <w:rPr>
            <w:rStyle w:val="InternetLink"/>
            <w:color w:val="000000"/>
          </w:rPr>
          <w:t>после слов</w:t>
        </w:r>
      </w:hyperlink>
      <w:r>
        <w:rPr>
          <w:color w:val="000000"/>
        </w:rPr>
        <w:t xml:space="preserve"> «Героями Труда Российской Федерации» дополнить словами</w:t>
        <w:br/>
        <w:t>«, ветеранами боевых действ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б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«5) справка, выданная организацией социального обслуживания, предоставляющей социальные услуги в стационарной форме, о проживании гражданина пожилого возраста или инвалида в такой организации – для граждан пожилого возраста и инвалидов, проживающих в организациях социального обслуживания, предоставляющих социальные услуги в стационарной форме;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в) пункт 11 после слов «пенсионное удостоверение» дополнить словами</w:t>
        <w:br/>
        <w:t>«и (или) справка Пенсионного фонда Российской Федераци</w:t>
      </w:r>
      <w:bookmarkStart w:id="0" w:name="_GoBack"/>
      <w:bookmarkEnd w:id="0"/>
      <w:r>
        <w:rPr>
          <w:color w:val="000000"/>
        </w:rPr>
        <w:t>и, подтверждающая факт назначения пенс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2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3  июня  2015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69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5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cs="Times New Roman"/>
      <w:b/>
      <w:i/>
      <w:sz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cs="Times New Roman"/>
      <w:sz w:val="28"/>
      <w:szCs w:val="28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EF41F56F1C94CEB4BF3153726E36DC7B5090529AACAA8F5EFAAED5A056F2CB88B119EE82B4B4AEFF5CEFlFp8J" TargetMode="External"/><Relationship Id="rId3" Type="http://schemas.openxmlformats.org/officeDocument/2006/relationships/hyperlink" Target="consultantplus://offline/ref=89EF41F56F1C94CEB4BF3153726E36DC7B5090529AACAA8F5EFAAED5A056F2CB88B119EE82B4B4AEFF5CEFlFp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8:00Z</dcterms:created>
  <dc:creator>user</dc:creator>
  <dc:description/>
  <cp:keywords/>
  <dc:language>en-US</dc:language>
  <cp:lastModifiedBy>Пользователь</cp:lastModifiedBy>
  <cp:lastPrinted>2015-05-05T16:44:00Z</cp:lastPrinted>
  <dcterms:modified xsi:type="dcterms:W3CDTF">2015-06-08T10:59:00Z</dcterms:modified>
  <cp:revision>5</cp:revision>
  <dc:subject/>
  <dc:title>Вносится Ульяновским региональным</dc:title>
</cp:coreProperties>
</file>