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льяновской област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января</w:t>
        <w:br/>
        <w:t xml:space="preserve">2006 года № 06-ЗО «О государственных должностях Ульяновской области» («Ульяновская правда» от 01.02.2006 № 7; от 10.06.2006 № 43; от 07.07.2006       </w:t>
        <w:br/>
        <w:t xml:space="preserve">№ 51; от 08.11.2006 № 86; от 22.12.2007 № 110; от 26.12.2007 № 111;                   </w:t>
        <w:br/>
        <w:t xml:space="preserve"> от 28.03.2008 № 28; от 07.11.2008 № 91; от 19.12.2008 № 103; от 06.03.2009 № 17; от 30.04.2009 № 33; от 04.12.2009 № 97; от 10.03.2010 № 17; от 12.05.2010           </w:t>
        <w:br/>
        <w:t xml:space="preserve">№ 35-36; от 13.10.2010 № 84; от 04.02.2011 № 12-13; от 04.03.2011 № 23;                     от 06.05.2011 № 48; от 12.10.2011 № 115; от 28.12.2011 № 147; от 04.05.2012      </w:t>
        <w:br/>
        <w:t xml:space="preserve"> № 45; от 29.06.2012 № 67; от 01.03.2013 № 23; от 08.05.2013 № 48; от 07.09.2013 № 109; от 07.10.2013 № 125; от 11.11.2013 № 144; от 05.12.2013 № 158;                </w:t>
        <w:br/>
        <w:t>от 28.12.2013 № 173; от 31.03.2014 № 45) следующие изменения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татьи 3 слово «Заместителя» заменить словом «заместителя»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части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изложить 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) в отношении лица, замещающего государственную должность </w:t>
      </w:r>
      <w:r>
        <w:rPr>
          <w:color w:val="000000"/>
        </w:rPr>
        <w:t>Первого заместителя Губернатора Ульяновской области – руководителя администрации Губернатора Ульяновской области, заместителя Губернатора Ульяновской области, первого заместителя Председателя Правительства Ульяновской области, заместителя Председателя Правительства Ульяновской области, министра Ульяновской области, Председателя Палаты справедливости и общественного контроля в Ульяновской области, – Губернатором Ульяновской области;»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татья  2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3 статьи 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6 ноября      </w:t>
        <w:br/>
        <w:t xml:space="preserve"> 2013 года № 208-ЗО «О Палате справедливости и общественного контроля в Ульяновской области» («Ульяновская правда» от 11.11.2013 № 144; от 31.03.2014 № 45) изменение, заменив в ней слово «Заместителя» словом «заместителя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Статья  3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26 декабря 2013 года    </w:t>
        <w:br/>
        <w:t xml:space="preserve">№ 247-ЗО «О гербе Ульяновской области» («Ульяновская правда» от 28.12.2013 № 173) изменение, заменив в ней слова «2. Устанавливается» словами                    «3. Устанавливается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Статья  4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26 декабря 2013 года      </w:t>
        <w:br/>
        <w:t xml:space="preserve">№ 249-ЗО «О признании утратившими силу отдельных законодательных актов (положений законодательных актов) Ульяновской области» («Ульяновская правда» от 28.12.2013 № 173) изменение, заменив в нём слова «8 ноября» словами «9 ноября». 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5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  <w:t>г. Ульяновск</w:t>
      </w:r>
    </w:p>
    <w:p>
      <w:pPr>
        <w:pStyle w:val="Normal"/>
        <w:spacing w:lineRule="auto" w:line="244"/>
        <w:jc w:val="center"/>
        <w:rPr/>
      </w:pPr>
      <w:r>
        <w:rPr/>
        <w:t>5  мая 2014 г.</w:t>
      </w:r>
    </w:p>
    <w:p>
      <w:pPr>
        <w:pStyle w:val="Normal"/>
        <w:spacing w:lineRule="auto" w:line="244"/>
        <w:jc w:val="center"/>
        <w:rPr/>
      </w:pPr>
      <w:r>
        <w:rPr/>
        <w:t xml:space="preserve">№ </w:t>
      </w:r>
      <w:r>
        <w:rPr/>
        <w:t>68-ЗО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1CE938E98526ED2B479C0FC5270482B32EFF7605F54C0B237A12B4DD47C9223F87046AE062B7CC4F4F9O8qDJ" TargetMode="External"/><Relationship Id="rId3" Type="http://schemas.openxmlformats.org/officeDocument/2006/relationships/hyperlink" Target="consultantplus://offline/ref=5C504FDA3251C4886AD823ABF34BD19CF21C47E7EBA0815B434BF145A7FA2555RAkBL" TargetMode="External"/><Relationship Id="rId4" Type="http://schemas.openxmlformats.org/officeDocument/2006/relationships/hyperlink" Target="consultantplus://offline/ref=5C504FDA3251C4886AD823ABF34BD19CF21C47E7EBA0815B434BF145A7FA2555RAkBL" TargetMode="External"/><Relationship Id="rId5" Type="http://schemas.openxmlformats.org/officeDocument/2006/relationships/hyperlink" Target="consultantplus://offline/ref=5C504FDA3251C4886AD823ABF34BD19CF21C47E7EBA0815B434BF145A7FA2555RAk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19:00Z</dcterms:created>
  <dc:creator>Соколова Марина Викторовна</dc:creator>
  <dc:description/>
  <cp:keywords/>
  <dc:language>en-US</dc:language>
  <cp:lastModifiedBy>user</cp:lastModifiedBy>
  <cp:lastPrinted>2014-04-24T17:15:00Z</cp:lastPrinted>
  <dcterms:modified xsi:type="dcterms:W3CDTF">2014-05-08T05:50:00Z</dcterms:modified>
  <cp:revision>5</cp:revision>
  <dc:subject/>
  <dc:title/>
</cp:coreProperties>
</file>