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кон Ульяновской област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тдельные законодательные акты Ульяновской области</w:t>
        <w:br/>
        <w:t xml:space="preserve">и признании утратившими силу законодательного акт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(отдельных положений законодательных актов) Ульяновской области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Принят Законодательным Собранием Ульяновской области 28 мая 2015 год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Ульяновской области от 4 ноября 2003 года </w:t>
        <w:br/>
        <w:t xml:space="preserve">№ 056-ЗО «О социальной поддержке инвалидов боевых действий, проживающих на территории Ульяновской области» («Ульяновская правда» </w:t>
        <w:br/>
        <w:t>от 11.11.2003 № 218; от 31.01.2007 № 8; от 07.04.2007 № 29; от 23.04.2008</w:t>
        <w:br/>
        <w:t>№ 35; от 07.07.2010 № 51-52; от 12.08.2011 № 89; от 31.12.2013 № 174) следующие изменения: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тье 2 слова «территориальными органами исполнительного органа государственной власти Ульяновской области, уполномоченного в сфере социальной защиты населения по месту их жительства» заменить словами </w:t>
        <w:br/>
        <w:t xml:space="preserve">«в порядке, определяемом Правительством Ульяновской области»; </w:t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ю 3 признать утратившей сил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Ульяновской области от 30 ноября 2004 года № 086-ЗО </w:t>
        <w:br/>
        <w:t xml:space="preserve">«О мерах государственной социальной поддержки отдельных категорий граждан в Ульяновской области» («Ульяновская правда» от 08.12.2004 № 135; </w:t>
        <w:br/>
        <w:t>от 04.02.2005 № 12; от 08.07.2005 № 68; от 30.12.2005 № 121-122; от 31.07.2007  № 8; от 05.09.2007 № 74; от 29.08.2008 № 70; от 07.11.2008 № 91; от 03.04.2009   № 25; от 17.07.2009 № 58; от 12.05.2010 № 35-36; от 07.07.2010 № 51-52;</w:t>
        <w:br/>
        <w:t xml:space="preserve">от 06.07.2012 № 70; от 02.11.2012 № 121; от 13.03.2013 № 27; от 10.04.2013 </w:t>
        <w:br/>
        <w:t xml:space="preserve">№ 39; от 11.03.2014 № 34; от 31.03.2014 № 45; от 10.11.2014 № 163-164; </w:t>
        <w:br/>
        <w:t>от 31.12.2014 № 196) следующие изменения:</w:t>
      </w:r>
    </w:p>
    <w:p>
      <w:pPr>
        <w:pStyle w:val="ConsPlus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части 4 статьи 4 слова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ыплачивается органами социальной защиты населения» заменить словами «назначается и выплачивается в порядке, установленном Правительством Ульяновской области,»;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4 статьи 5 слова «выплачивается органами социальной защиты населения» заменить словами «назначается и выплачивается в порядке, установленном Правительством Ульяновской области,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часть 2 статьи 3 Закона Ульяновской области от 29 декабря </w:t>
        <w:br/>
        <w:t xml:space="preserve">2005 года № 154-ЗО «О мерах социальной поддержки многодетных семей </w:t>
        <w:br/>
        <w:t xml:space="preserve">на территории Ульяновской области» («Ульяновская правда» от 30.12.2005 </w:t>
        <w:br/>
        <w:t xml:space="preserve">№ 121-122; от 05.09.2007 № 74; от 13.02.2008 № 12; от 04.06.2008 № 45; </w:t>
        <w:br/>
        <w:t xml:space="preserve">от 07.11.2008 № 91; от 03.04.2009 № 25; от 08.07.2009 № 54; от 07.04.2010 № 25; </w:t>
        <w:br/>
        <w:t>от 13.10.2010 № 84; от 04.03.2011 № 23; от 08.07.2011 № 74; от 04.05.2012 № 45; от 11.11.2013 № 144; от 11.03.2014 № 34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е, заменив в не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ова «выплачивается территориальными органами органа исполнительной власти Ульяновской области, уполномоченного в сфере социальной защиты населения,» словами  «назначается и выплачивается в порядке, установленном Правительством Ульяновской области,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статью 4 Закона Ульяновской области от 30 декабря 2005 года </w:t>
        <w:br/>
        <w:t xml:space="preserve">№ 167-ЗО «О мерах социальной поддержки педагогических работников, работающих и (или) проживающих в сельских населённых пунктах, рабочих посёлках (посёлках городского типа) на территории Ульяновской области» («Народная газета» от 05.01.2006 № 1; «Ульяновская правда» от 10.03.2006 </w:t>
        <w:br/>
        <w:t xml:space="preserve">№ 16; от 07.06.2006 № 41; от 05.05.2007 № 37; от 07.12.2007 № 105; </w:t>
        <w:br/>
        <w:t>от 16.01.2008 № 3; от 09.07.2008 № 56; от 04.06.2010 № 42; от 13.10.2010 № 84; от 06.04.2011 № 36; от 07.10.2013 № 125) следующие изменения:</w:t>
      </w:r>
    </w:p>
    <w:p>
      <w:pPr>
        <w:pStyle w:val="ConsPlusNormal"/>
        <w:numPr>
          <w:ilvl w:val="0"/>
          <w:numId w:val="9"/>
        </w:numPr>
        <w:spacing w:lineRule="auto" w: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2 изложить в следующей редакции:</w:t>
      </w:r>
    </w:p>
    <w:p>
      <w:pPr>
        <w:pStyle w:val="Normal"/>
        <w:widowControl w:val="false"/>
        <w:autoSpaceDE w:val="false"/>
        <w:spacing w:lineRule="auto" w:line="348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. Ежемесячная денежная компенсация расходов на оплату жилых помещений, отопления и освещения назначается и выплачивается в порядке, установленном Правительством Ульяновской области, на основании сведений, представленных лицами, осуществляющими расчёт её размера. Указанные лица отбираются в соответствии с законодательством Российской Федерации </w:t>
        <w:br/>
        <w:t>о контрактной системе в сфере закупок товаров, работ, услуг для обеспечения государственных и муниципальных нужд.»;</w:t>
      </w:r>
    </w:p>
    <w:p>
      <w:pPr>
        <w:pStyle w:val="ListParagraph"/>
        <w:widowControl w:val="false"/>
        <w:numPr>
          <w:ilvl w:val="0"/>
          <w:numId w:val="3"/>
        </w:numPr>
        <w:autoSpaceDE w:val="false"/>
        <w:spacing w:lineRule="auto" w:line="348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3 признать утратившей сил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5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spacing w:lineRule="auto" w:line="35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статью 3 Закона Ульяновской области от 5 апреля 2006 года</w:t>
        <w:br/>
        <w:t xml:space="preserve">№ 43-ЗО «О мерах государственной социальной поддержки отдельных категорий специалистов, работающих и проживающих в сельских населённых пунктах, рабочих посёлках и посёлках городского типа на территории Ульяновской области» («Ульяновская правда» от 07.04.2006 № 24; от 04.08.2006 № 59; </w:t>
        <w:br/>
        <w:t xml:space="preserve">от 31.01.2007 № 8; от 11.07.2007 № 55; от 05.09.2007 № 74; от 16.01.2008 № 3; </w:t>
        <w:br/>
        <w:t xml:space="preserve">от 04.05.2012 № 45; от 11.11.2013 № 144; от 06.02.2014 № 16; от 10.11.2014 </w:t>
        <w:br/>
        <w:t>№ 163-164) изменение, признав части 2 и 3 утратившими сил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 w:val="false"/>
        <w:spacing w:lineRule="auto" w:line="35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статью 5 Закона Ульяновской области от 9 ноября 2010 года</w:t>
        <w:br/>
        <w:t xml:space="preserve">№ 176-ЗО «О мерах поддержки творческих работников в Ульяновской области» («Ульяновская правда» от 12.11.2010 № 92; от 03.02.2012 № 12; от 05.12.2013 </w:t>
        <w:br/>
        <w:t>№ 158) изменение, признав часть 4 утратившей сил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PlusNormal"/>
        <w:spacing w:lineRule="auto" w:line="36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статью 2 Закона Ульяновской области от 20 декабря 2010 года </w:t>
        <w:br/>
        <w:t xml:space="preserve">№ 226-ЗО «О мерах государственной поддержки граждан в связи с введением </w:t>
        <w:br/>
        <w:t>на территории Ульяновской области экономически обоснованных тарифов и нормативов потребления коммунальных услуг» («Народная газета» от 23.12.2010 № 95; от 06.04.2012 № 36) изменение, признав часть 4 утратившей сил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часть 1 статьи 7 Закона Ульяновской области от 6 октября </w:t>
        <w:br/>
        <w:t xml:space="preserve">2011 года № 168-ЗО «О сельских старостах» («Ульяновская правда» </w:t>
        <w:br/>
        <w:t xml:space="preserve">от 12.10.2011 № 115; от 29.06.2012 № 67) изменение, исключив из неё слова </w:t>
        <w:br/>
        <w:t>«по месту их жительства территориальными органами исполнительного органа государственной власти Ульяновской области, уполномоченного в сфере социальной защиты населения,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статью 5 Закона Ульяновской области от 2 ноября 2011 года </w:t>
        <w:br/>
        <w:t xml:space="preserve">№ 181-ЗО «Об обеспечении полноценным питанием беременных женщин, кормящих матерей, а также детей в возрасте до трёх лет в Ульяновской области» («Ульяновская правда» от 09.11.2011 № 126; от 04.05.2012 № 45; </w:t>
        <w:br/>
        <w:t>от 24.04.2014 № 59; от 09.02.2015 № 16) изменение, признав часть 2 утратившей сил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</w:t>
      </w:r>
    </w:p>
    <w:p>
      <w:pPr>
        <w:pStyle w:val="ConsPlusNormal"/>
        <w:tabs>
          <w:tab w:val="clear" w:pos="708"/>
          <w:tab w:val="left" w:pos="1641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164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Закон Ульяновской области от 31 августа 2012 года № 113-ЗО </w:t>
        <w:br/>
        <w:t xml:space="preserve">«О ежемесячной денежной выплате на ребёнка до достижения им возраста </w:t>
        <w:br/>
        <w:t>трёх лет» («Ульяновская правда» от 05.09.2012 № 96; от 08.02.2013 № 14) следующие изменения:</w:t>
      </w:r>
    </w:p>
    <w:p>
      <w:pPr>
        <w:pStyle w:val="ConsPlusNormal"/>
        <w:numPr>
          <w:ilvl w:val="0"/>
          <w:numId w:val="10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четвёртый статьи 2 изложить в следующей редакции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нём обращения за назначением ежемесячной денежной выплаты считается день регистрации территориальным органом исполнительного органа государственной власти Ульяновской области, уполномоченного Правительством Ульяновской области производить назначение ежемесячной денежной выплаты (далее – территориальный орган), заявления о её назначении со всеми необходимыми документами.»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2 статьи 3 слово «уполномоченный» заменить словом «территориальный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 w:ascii="Times New Roman" w:hAnsi="Times New Roman"/>
          <w:b/>
          <w:sz w:val="16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 дня вступления настоящего Закона в силу признать утратившими силу:</w:t>
      </w:r>
    </w:p>
    <w:p>
      <w:pPr>
        <w:pStyle w:val="ConsPlus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 статьи 2 Закона Ульяновской области от 29 января 2007 года </w:t>
        <w:br/>
        <w:t xml:space="preserve">№ 03-ЗО «О прекращении осуществления органами местного самоуправления городских округов и муниципальных районов Ульяновской области государственных полномочий по предоставлению мер социальной поддержки отдельным категориям специалистов, работающих и проживающих в сельской местности на территории Ульяновской области» («Ульяновская правда» </w:t>
        <w:br/>
        <w:t>от 31.01.2008 № 8)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 второй Закона Ульяновской области от 30 января 2007 года </w:t>
        <w:br/>
        <w:t xml:space="preserve">№ 12-ЗО «О внесении изменений в статьи 3 и 4 Закона Ульяновской области </w:t>
        <w:br/>
        <w:t xml:space="preserve">«О социальной поддержке инвалидов боевых действий, проживающих </w:t>
        <w:br/>
        <w:t>на территории Ульяновской области» («Ульяновская правда» от 31.01.2007 № 8)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Ульяновской области от 4 апреля 2007 года № 35-ЗО </w:t>
        <w:br/>
        <w:t xml:space="preserve">«О внесении изменения в статью 3 Закона Ульяновской области «О социальной поддержке инвалидов боевых действий, проживающих на территории Ульяновской области» («Ульяновская правда» от 07.04.2007 № 29);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бзац пятый пункта 3 статьи 1 Закона Ульяновской области </w:t>
        <w:br/>
        <w:t>от 2 июня 2010 года № 69-ЗО «О внесении изменений в Закон Ульяновской области «О мерах социальной поддержки педагогичес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ких работников, работающих и (или) проживающих в сельской местности на территории Ульяновской области» («Ульяновская правда» от 04.06.2010 № 42)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2 статьи 2 Закона Ульяновской области от 2 июля 2010 года </w:t>
        <w:br/>
        <w:t xml:space="preserve"> № 92-ЗО «О внесении изменений в отдельные законодательные акты Ульяновской области» («Ульяновская правда» от  07.07.2010 № 51-52; </w:t>
        <w:br/>
        <w:t>от 12.11.2010 № 92; от 08.06.2011 № 62)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3 Закона Ульяновской области от 27 декабря 2013 года </w:t>
        <w:br/>
        <w:t>№ 256-ЗО «О внесении изменений в Закон Ульяновской области «О социальной поддержке инвалидов боевых действий, проживающих на территории Ульяновской области» («Ульяновская правда» от 31.12.2013 № 174)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2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4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она Ульяновской области от 3 февраля 2014 года № 1-ЗО </w:t>
        <w:br/>
        <w:t xml:space="preserve">«О внесении изменений в Закон Ульяновской области «О мерах государственной социальной поддержки отдельных категорий специалистов, работающих </w:t>
        <w:br/>
        <w:t>и проживающих в сельской местности на территории Ульяновской области» («Ульяновская правда» от 06.02.2014 № 16)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ункт «б» пункта 2 Закона Ульяновской области </w:t>
        <w:br/>
        <w:t>от 3 февраля 2015 года № 4-ЗО «О внесении изменений в Закон Ульяновской области «Об обеспечении полноценным питанием беременных женщин, кормящих матерей, а также детей в возрасте до трёх лет в Ульяновской области» («Ульяновская правда» от 09.02.2015 № 16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 xml:space="preserve">                                             С.И.Морозов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3 июня 2015 г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8-ЗО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899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9:46:00Z</dcterms:created>
  <dc:creator>user</dc:creator>
  <dc:description/>
  <cp:keywords/>
  <dc:language>en-US</dc:language>
  <cp:lastModifiedBy>Пользователь</cp:lastModifiedBy>
  <dcterms:modified xsi:type="dcterms:W3CDTF">2015-06-08T10:56:00Z</dcterms:modified>
  <cp:revision>6</cp:revision>
  <dc:subject/>
  <dc:title>О внесении изменений </dc:title>
</cp:coreProperties>
</file>