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деятельности государственных органов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молодёжной полит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652"/>
        <w:jc w:val="both"/>
        <w:rPr/>
      </w:pPr>
      <w:r>
        <w:rPr/>
        <w:t>Внести в Закон Ульяновской области от 14 июля 2009 года № 100-ЗО              «О деятельности государственных органов Ульяновской области в сфере молодёжной политики» («Ульяновская правда» от 17.07.2009 № 58; от 06.05.2011 № 48; от 07.09.2013 № 109) следующие изменения: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1) пункт 13 части 2 статьи 3 после слова «деятельности» дополнить словами «межрегиональных, региональных и местных»;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2) в статье 4: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а) пункт 2 изложить в следующей редакции: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«2) разрабатывает государственные программы Ульяновской области по вопросам работы с детьми и молодёжью либо принимает участие в разработке указанных государственных программ;»;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б) пункт 5 изложить в следующей редакции: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«5) формирует и ведёт региональный реестр молодёжных и детских общественных объединений, пользующихся государственной поддержкой;»;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в) пункт 6 после слов «, а также государственной поддержки» дополнить словами «межрегиональным, региональным и местным»;</w:t>
      </w:r>
    </w:p>
    <w:p>
      <w:pPr>
        <w:pStyle w:val="Normal"/>
        <w:spacing w:lineRule="auto" w:line="360"/>
        <w:ind w:firstLine="652"/>
        <w:jc w:val="both"/>
        <w:rPr/>
      </w:pPr>
      <w:r>
        <w:rPr/>
      </w:r>
    </w:p>
    <w:p>
      <w:pPr>
        <w:pStyle w:val="Normal"/>
        <w:spacing w:lineRule="auto" w:line="360"/>
        <w:ind w:firstLine="652"/>
        <w:jc w:val="both"/>
        <w:rPr/>
      </w:pPr>
      <w:r>
        <w:rPr/>
        <w:t>3) в части 1 статьи 5: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а) в пункте 1 слова «осуществлении областных целевых программ» заменить словами «реализации государственных программ Ульяновской области по вопросам работы с детьми и молодёжью»;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б) в пункте 4 слова «государственно-общественных объединений» заменить словами «консультативных или совещательных органов»;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4) статью 6 изложить в следующей редакции:</w:t>
      </w:r>
    </w:p>
    <w:p>
      <w:pPr>
        <w:pStyle w:val="Normal"/>
        <w:ind w:left="2080" w:hanging="1430"/>
        <w:jc w:val="both"/>
        <w:rPr/>
      </w:pPr>
      <w:r>
        <w:rPr/>
        <w:t xml:space="preserve">«Статья 6. </w:t>
      </w:r>
      <w:r>
        <w:rPr>
          <w:b/>
        </w:rPr>
        <w:t>Региональный реестр молодёжных и детских общественных объединений, пользующихся государственной поддержкой</w:t>
      </w:r>
    </w:p>
    <w:p>
      <w:pPr>
        <w:pStyle w:val="Normal"/>
        <w:spacing w:lineRule="auto" w:line="360"/>
        <w:ind w:firstLine="652"/>
        <w:jc w:val="both"/>
        <w:rPr/>
      </w:pPr>
      <w:r>
        <w:rPr/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казания государственной поддержки межрегиональным, региональным и местным молодёжным и детским общественным объединениям уполномоченный орган формирует и ведёт региональный реестр молодёжных и детских общественных объединений в порядке, установленном Законом Ульяновской области от 30 ноября 1999 года № 039-ЗО «О государственной поддержке молодёжных и детских общественных объединений».»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татье 7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слово «жилья» заменить словами «жилых помещений»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слова «осуществления программ в сфере молодёжной политики в Ульяновской области» заменить словами «реализации соответствующих государственных программ Ульянов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7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7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5  ма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67-З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30:00Z</dcterms:created>
  <dc:creator>user</dc:creator>
  <dc:description/>
  <cp:keywords/>
  <dc:language>en-US</dc:language>
  <cp:lastModifiedBy>user</cp:lastModifiedBy>
  <cp:lastPrinted>2014-04-25T09:11:00Z</cp:lastPrinted>
  <dcterms:modified xsi:type="dcterms:W3CDTF">2014-05-08T06:45:00Z</dcterms:modified>
  <cp:revision>4</cp:revision>
  <dc:subject/>
  <dc:title>Вносится депутатом </dc:title>
</cp:coreProperties>
</file>