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Закон  Ульянов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4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нести в приложение 4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ами 51-54 следующего содержания:</w:t>
      </w:r>
    </w:p>
    <w:tbl>
      <w:tblPr>
        <w:tblW w:w="10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602"/>
        <w:gridCol w:w="2436"/>
        <w:gridCol w:w="3003"/>
        <w:gridCol w:w="2764"/>
        <w:gridCol w:w="994"/>
        <w:gridCol w:w="605"/>
      </w:tblGrid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</w:t>
              <w:br/>
              <w:t xml:space="preserve">область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рский райо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.п. Сурское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оветская, д. 6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ое областное государственное казённое учреждение социальной защиты населения </w:t>
              <w:br/>
              <w:t xml:space="preserve">в р.п. Вешкайм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Пенсионного фонда Российской Федерации </w:t>
              <w:br/>
              <w:t xml:space="preserve">(государственное учреждение) </w:t>
              <w:br/>
              <w:t>в Сурском районе Ульян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,22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. 100-летия </w:t>
              <w:br/>
              <w:t xml:space="preserve">со дня рождения </w:t>
              <w:br/>
              <w:t>Ленина, д. 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автономное учреждение культуры «Ленинский мемориал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«Ульяновск – культурная столиц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0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д. 7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«Ульяновск – культурная столиц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59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</w:t>
              <w:br/>
              <w:t xml:space="preserve">область, </w:t>
              <w:br/>
              <w:t xml:space="preserve">Новомалыклинский район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. Новочеремшанск, </w:t>
            </w:r>
          </w:p>
          <w:p>
            <w:pPr>
              <w:pStyle w:val="ConsPlusNormal"/>
              <w:widowControl/>
              <w:ind w:right="-12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Набережная, </w:t>
              <w:br/>
              <w:t>д. 1/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зна Ульяновской обла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Новочеремшанское сельское поселение» Новомалыклинского района Ульяновской обл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7,9</w:t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0986,67» заменить цифрами «31637,38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5  мая 2014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61-ЗО</w:t>
      </w:r>
    </w:p>
    <w:p>
      <w:pPr>
        <w:pStyle w:val="Normal"/>
        <w:suppressAutoHyphens w:val="true"/>
        <w:spacing w:lineRule="auto" w:line="232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203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43:00Z</dcterms:created>
  <dc:creator>Ju5u</dc:creator>
  <dc:description/>
  <cp:keywords/>
  <dc:language>en-US</dc:language>
  <cp:lastModifiedBy>user</cp:lastModifiedBy>
  <cp:lastPrinted>2014-03-12T17:35:00Z</cp:lastPrinted>
  <dcterms:modified xsi:type="dcterms:W3CDTF">2014-05-08T06:46:00Z</dcterms:modified>
  <cp:revision>7</cp:revision>
  <dc:subject/>
  <dc:title>О внесении изменений в Закон Ульяновской области</dc:title>
</cp:coreProperties>
</file>