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изнании утратившим силу отдельного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ого акта Ульяновской области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Закон Ульяновской области от 17 ноября 2003 года № 059-ЗО </w:t>
        <w:br/>
        <w:t xml:space="preserve">«О регулировании земельных отношений в Ульяновской области» («Народная газета» от 19.11.2003 № 135; «Ульяновская правда» от 08.04.2005 № 36; </w:t>
        <w:br/>
        <w:t xml:space="preserve">от 26.07.2005 № 73; «Народная газета» от 06.12.2005 № 134; «Ульяновская </w:t>
        <w:br/>
        <w:t xml:space="preserve">правда» от 07.04.2006 № 24; от 07.06.2006 № 41; от 12.07.2006 № 52; </w:t>
        <w:br/>
        <w:t xml:space="preserve">от 11.10.2006 № 78; от 08.11.2006 № 86; от 08.08.2007 № 66; от 13.11.2007 № 96;                   от 16.01.2008 № 3; от 07.11.2008 № 91; от 03.04.2009 № 25; от 02.10.2009 № 80;                  от 10.03.2010 № 17; от 01.09.2010 № 71; «Народная газета» от 23.12.2010 № 95; «Ульяновская правда» от 03.06.2011 № 60; от 09.11.2011 № 126; от 02.03.2012 № 22; от 10.10.2012 № 111; от 12.12.2012 № 138-139; от 13.03.2013 № 27; от 07.06.2013 </w:t>
        <w:br/>
        <w:t>№ 60-61; от 11.07.2013 № 75; от 31.12.2013 № 174) следующие измен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0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третьем слова «в городе Ульяновске» заменить словами                         «в границах территории муниципального образования «город Ульяновск»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четвёртый изложить в следующей редакции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границах территорий других муниципальных образований Ульяновской области – исходя из пятикратного размера ставки земельного налога за единицу площади земельного участка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предельные (минимальные и макс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) осуществления крестьянским (фермерским) хозяйством его деятельности – </w:t>
      </w:r>
      <w:r>
        <w:rPr>
          <w:sz w:val="28"/>
          <w:szCs w:val="28"/>
        </w:rPr>
        <w:t>от 0,5 до 300 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ения садоводства – от 0,06 до 0,12 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ния огородничества – от 0,06 до 0,15 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ния дачного строительства – от 0,06 до 0,1 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дения животноводства – от 1 до 5 г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3 слова «статьёй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статьям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и 2 и 3 стать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 Находящиеся в государственной собственности Ульяновской области или муниципальной собственности земельные участки, а также земельные участки, государственная собственность на которые не разграничена, находящиеся в границах территорий сельских населённых пунктов, входящих в состав территорий муниципальных образований Ульяновской области                             (за исключением муниципальных образований «город Ульяновск» и «город Новоульяновск»), и предельные размеры которых предусмотрены </w:t>
      </w:r>
      <w:hyperlink r:id="rId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 части 3 статьи 11</w:t>
        </w:r>
      </w:hyperlink>
      <w:r>
        <w:rPr>
          <w:sz w:val="28"/>
          <w:szCs w:val="28"/>
        </w:rPr>
        <w:t xml:space="preserve"> настоящего Закона, бесплатно предоставляются для индивидуального жилищного строительства или ведения личного подсобного хозяйства на приусадебном земельном участке с возведением жилого дома в собственность постоянно проживающим на территории Ульяновской области не менее пяти лет гражданам, являющимся инвалидами Великой Отечественной войны или ветеранами боевых действий, а также гражданам, признанным в установленном порядке инвалидами с указанием военной травмы в качестве причины инвалидности, не имеющим на день обращения с заявлением о предоставлении земельного участка в собственности и (или) в пользовании земельных участков, предоставленных им для указанных целей. При этом отнесение граждан к категориям инвалидов Великой Отечественной войны или ветеранов боевых действий осуществляется в соответствии со </w:t>
      </w:r>
      <w:hyperlink r:id="rId4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Федерального закона от 12 января 1995 года № 5-ФЗ «О ветеранах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ходящиеся в государственной собственности Ульяновской области или муниципальной собственности земельные участки, а также земельные участки, государственная собственность на которые не разграничена, находящиеся в границах территорий сельских населённых пунктов, входящих в состав территорий муниципальных образований Ульяновской области (за исключением муниципальных образований «город Ульяновск» и «город Новоульяновск»), и предельные размеры которых предусмотрены </w:t>
      </w:r>
      <w:hyperlink r:id="rId6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3 части 3 статьи 11</w:t>
        </w:r>
      </w:hyperlink>
      <w:r>
        <w:rPr>
          <w:sz w:val="28"/>
          <w:szCs w:val="28"/>
        </w:rPr>
        <w:t xml:space="preserve"> настоящего Закона, бесплатно предоставляются для индивидуального жилищного строительства или ведения личного подсобного хозяйства на приусадебном участке с возведением жилого дома в собственность гражданам, постоянно проживающим на территории Ульяновской области, не имеющим на день обращения с заявлением о предоставлении земельного участка в собственности и (или) в пользовании земельных участков, предоставленных им для указанных целей, и являющимся одним из родителей (одинокой матерью либо одиноким отцом) в студенческих семьях, имеющих ребёнка (детей). Отнесение семей к категории студенческих семей осуществляется в соответствии со </w:t>
      </w:r>
      <w:hyperlink r:id="rId8">
        <w:r>
          <w:rPr>
            <w:rStyle w:val="InternetLink"/>
            <w:sz w:val="28"/>
            <w:szCs w:val="28"/>
          </w:rPr>
          <w:t>статьёй 3</w:t>
        </w:r>
      </w:hyperlink>
      <w:r>
        <w:rPr>
          <w:sz w:val="28"/>
          <w:szCs w:val="28"/>
        </w:rPr>
        <w:t xml:space="preserve"> Закона Ульяновской области от 2 ноября 2011 года № 180-ЗО «О некоторых мерах по улучшению демографической ситуации в Ульяновской области».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статьёй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1548"/>
        <w:jc w:val="both"/>
        <w:rPr/>
      </w:pPr>
      <w:r>
        <w:rPr>
          <w:sz w:val="28"/>
          <w:szCs w:val="28"/>
        </w:rPr>
        <w:t>«Статья 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Предоставление земельных участков в собственность       гражданину, имеющему право на их получение бесплатно по нескольким основаниям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Гражданину, имеющему право на получение в собственность бесплатно земельных участков, находящихся в государственной собственности Ульяновской области или муниципальной собственности, а также земельных участков, государственная собственность на которые не разграничена, одновременно по нескольким основаниям, предусмотренным статьям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го Закона, соответствующий земельный участок предоставляется в собственность бесплатно по одному основанию по выбору гражданина.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ёртом статьи 17 слова «граждан, осуществляющих деятельность по ведению крестьянского (фермерского) хозяйства,» заменить словами «крестьянских (фермерских) хозяйств для осуществления их деятельности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шестом статьи 18 слово «ведения» исключить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статьи 26 признать утратившим силу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left="708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Пункт 20</w:t>
        </w:r>
      </w:hyperlink>
      <w:r>
        <w:rPr>
          <w:sz w:val="28"/>
          <w:szCs w:val="28"/>
        </w:rPr>
        <w:t xml:space="preserve"> Закона Ульяновской области от 1 августа 2007 года № 111-ЗО                  «О внесении изменений в Закон Ульяновской области «О регулировании земельных отношений в Ульяновской области» («Ульяновская правда»                               от 08.08.2007 № 66; от 03.06.2011 № 60; от 02.03.2012 № 22) признать утратившим силу.</w:t>
      </w:r>
    </w:p>
    <w:p>
      <w:pPr>
        <w:pStyle w:val="ConsNormal"/>
        <w:spacing w:lineRule="auto" w:line="360"/>
        <w:ind w:left="708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left="708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й Закон вступает в силу через десять дней после дня его официального опубликования, за исключением абзацев второго и третьего пункта 3 </w:t>
      </w:r>
      <w:hyperlink r:id="rId10">
        <w:r>
          <w:rPr>
            <w:rStyle w:val="InternetLink"/>
            <w:sz w:val="28"/>
            <w:szCs w:val="28"/>
          </w:rPr>
          <w:t>статьи 1</w:t>
        </w:r>
      </w:hyperlink>
      <w:r>
        <w:rPr>
          <w:sz w:val="28"/>
          <w:szCs w:val="28"/>
        </w:rPr>
        <w:t xml:space="preserve"> настоящего Закона, которые вступают в силу с 1 июня 2014 год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мая 2014 г.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-ЗО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1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9C117F07478B97D2539FCEB95741C4ED62F6DE1756595B33F6EAE075CAF1E3C9C059BA2A3D5B8CE8DA8f179L" TargetMode="External"/><Relationship Id="rId3" Type="http://schemas.openxmlformats.org/officeDocument/2006/relationships/hyperlink" Target="consultantplus://offline/ref=C649C117F07478B97D2539FCEB95741C4ED62F6DE1756595B33F6EAE075CAF1E3C9C059BA2A3D5B8CE8DA8f178L" TargetMode="External"/><Relationship Id="rId4" Type="http://schemas.openxmlformats.org/officeDocument/2006/relationships/hyperlink" Target="consultantplus://offline/ref=C649C117F07478B97D2527F1FDF92A1649D87568EB716EC1E76035F35055A5497BD35CD9E6AED4BAfC77L" TargetMode="External"/><Relationship Id="rId5" Type="http://schemas.openxmlformats.org/officeDocument/2006/relationships/hyperlink" Target="consultantplus://offline/ref=C649C117F07478B97D2527F1FDF92A1649D87568EB716EC1E76035F35055A5497BD35CD9E6AED4BBfC77L" TargetMode="External"/><Relationship Id="rId6" Type="http://schemas.openxmlformats.org/officeDocument/2006/relationships/hyperlink" Target="consultantplus://offline/ref=CF3BD14F4577C0760FA627E7B074BFAD66A09FDC71FFBA5FCB4C33107B33621CB544EAEE3322ECB3876934e6t9O" TargetMode="External"/><Relationship Id="rId7" Type="http://schemas.openxmlformats.org/officeDocument/2006/relationships/hyperlink" Target="consultantplus://offline/ref=CF3BD14F4577C0760FA627E7B074BFAD66A09FDC71FFBA5FCB4C33107B33621CB544EAEE3322ECB3876934e6t8O" TargetMode="External"/><Relationship Id="rId8" Type="http://schemas.openxmlformats.org/officeDocument/2006/relationships/hyperlink" Target="consultantplus://offline/ref=CF3BD14F4577C0760FA627E7B074BFAD66A09FDC71F9B95CC44C33107B33621CB544EAEE3322ECB3876D35e6t6O" TargetMode="External"/><Relationship Id="rId9" Type="http://schemas.openxmlformats.org/officeDocument/2006/relationships/hyperlink" Target="consultantplus://offline/ref=BC79AD3D654216BE344BFEB057C79015BC8B6069AE7A189E0F25095F515873F1681C0E1B2A62C561E34CS8T2J" TargetMode="External"/><Relationship Id="rId10" Type="http://schemas.openxmlformats.org/officeDocument/2006/relationships/hyperlink" Target="consultantplus://offline/ref=344A0DB8C1F9F4950D9A4051C83600D89035A4379A660889390312C64D7B7B1DABEB1F5371B73F2958D4E2fCR9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9:00Z</dcterms:created>
  <dc:creator>Ju5u</dc:creator>
  <dc:description/>
  <cp:keywords/>
  <dc:language>en-US</dc:language>
  <cp:lastModifiedBy>user</cp:lastModifiedBy>
  <dcterms:modified xsi:type="dcterms:W3CDTF">2014-05-08T06:49:00Z</dcterms:modified>
  <cp:revision>5</cp:revision>
  <dc:subject/>
  <dc:title>О внесении изменений в Закон Ульяновской области  </dc:title>
</cp:coreProperties>
</file>