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 xml:space="preserve">                                       </w:t>
      </w:r>
      <w:r>
        <w:rPr>
          <w:b/>
          <w:color w:val="000000"/>
        </w:rPr>
        <w:t>Закон Ульяновской области</w:t>
        <w:b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sz w:val="48"/>
        </w:rPr>
      </w:pPr>
      <w:r>
        <w:rPr>
          <w:sz w:val="48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sz w:val="48"/>
        </w:rPr>
      </w:pPr>
      <w:r>
        <w:rPr>
          <w:sz w:val="48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>Об утверждении отчёта о результатах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>управления государственной собственностью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>Ульяновской области за 2014год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color w:val="000000"/>
        </w:rPr>
        <w:t>В соответствии со статьёй 16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Закона Ульяновской области от 6 мая</w:t>
        <w:br/>
        <w:t>2002 года № 020-ЗО «О порядке управления и распоряжения государственной собственностью Ульяновской области» утвердить отчёт о результатах управления государственной собственностью Ульяновской области за 2014 год (прилагается).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80" w:leader="none"/>
        </w:tabs>
        <w:suppressAutoHyphens w:val="true"/>
        <w:rPr/>
      </w:pPr>
      <w:r>
        <w:rPr>
          <w:b/>
          <w:color w:val="000000"/>
        </w:rPr>
        <w:t>Губернатор Ульяновской области</w:t>
        <w:tab/>
        <w:t>С.И.Морозов</w:t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color w:val="000000"/>
        </w:rPr>
        <w:t>03 мая 2015 г.</w:t>
      </w:r>
    </w:p>
    <w:p>
      <w:pPr>
        <w:pStyle w:val="Normal"/>
        <w:suppressAutoHyphens w:val="true"/>
        <w:jc w:val="center"/>
        <w:rPr/>
      </w:pPr>
      <w:r>
        <w:rPr>
          <w:color w:val="000000"/>
        </w:rPr>
        <w:t xml:space="preserve">№ </w:t>
      </w:r>
      <w:r>
        <w:rPr>
          <w:color w:val="000000"/>
        </w:rPr>
        <w:t>57-ЗО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5400" w:hanging="0"/>
        <w:jc w:val="center"/>
        <w:outlineLvl w:val="0"/>
        <w:rPr>
          <w:color w:val="000000"/>
        </w:rPr>
      </w:pPr>
      <w:r>
        <w:rPr>
          <w:color w:val="000000"/>
        </w:rPr>
        <w:t>УТВЕРЖДЁН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400" w:hanging="0"/>
        <w:jc w:val="center"/>
        <w:outlineLvl w:val="0"/>
        <w:rPr>
          <w:color w:val="000000"/>
        </w:rPr>
      </w:pPr>
      <w:r>
        <w:rPr>
          <w:color w:val="000000"/>
        </w:rPr>
        <w:t>Законом Ульян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400" w:hanging="0"/>
        <w:jc w:val="center"/>
        <w:outlineLvl w:val="0"/>
        <w:rPr>
          <w:color w:val="000000"/>
        </w:rPr>
      </w:pPr>
      <w:r>
        <w:rPr>
          <w:color w:val="000000"/>
        </w:rPr>
        <w:t xml:space="preserve">от 03.06.2015 № 57-ЗО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400" w:hanging="0"/>
        <w:jc w:val="center"/>
        <w:outlineLvl w:val="0"/>
        <w:rPr>
          <w:color w:val="000000"/>
        </w:rPr>
      </w:pPr>
      <w:r>
        <w:rPr>
          <w:color w:val="000000"/>
        </w:rPr>
        <w:t xml:space="preserve">«Об утверждении отчёта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400" w:hanging="0"/>
        <w:jc w:val="center"/>
        <w:outlineLvl w:val="0"/>
        <w:rPr>
          <w:color w:val="000000"/>
        </w:rPr>
      </w:pPr>
      <w:r>
        <w:rPr>
          <w:color w:val="000000"/>
        </w:rPr>
        <w:t>о результатах управл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400" w:hanging="0"/>
        <w:jc w:val="center"/>
        <w:outlineLvl w:val="0"/>
        <w:rPr>
          <w:color w:val="000000"/>
        </w:rPr>
      </w:pPr>
      <w:r>
        <w:rPr>
          <w:color w:val="000000"/>
        </w:rPr>
        <w:t>государственной собственностью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400" w:hanging="0"/>
        <w:jc w:val="center"/>
        <w:outlineLvl w:val="0"/>
        <w:rPr>
          <w:color w:val="000000"/>
        </w:rPr>
      </w:pPr>
      <w:r>
        <w:rPr>
          <w:color w:val="000000"/>
        </w:rPr>
        <w:t>Ульяновской области за 2014 год»</w:t>
      </w:r>
    </w:p>
    <w:p>
      <w:pPr>
        <w:pStyle w:val="ConsPlusTitle"/>
        <w:widowControl/>
        <w:numPr>
          <w:ilvl w:val="0"/>
          <w:numId w:val="0"/>
        </w:numPr>
        <w:suppressAutoHyphens w:val="true"/>
        <w:spacing w:lineRule="auto" w:line="244"/>
        <w:jc w:val="center"/>
        <w:outlineLvl w:val="0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spacing w:lineRule="auto" w:line="244"/>
        <w:jc w:val="center"/>
        <w:outlineLvl w:val="0"/>
        <w:rPr>
          <w:sz w:val="44"/>
        </w:rPr>
      </w:pPr>
      <w:r>
        <w:rPr>
          <w:sz w:val="44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spacing w:lineRule="auto" w:line="244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spacing w:lineRule="auto" w:line="244"/>
        <w:jc w:val="center"/>
        <w:outlineLvl w:val="0"/>
        <w:rPr/>
      </w:pPr>
      <w:r>
        <w:rPr/>
        <w:t xml:space="preserve">ОТЧЁТ </w:t>
        <w:br/>
        <w:t xml:space="preserve">о результатах управления государственной собственностью </w:t>
        <w:br/>
        <w:t>Ульяновской области за 2014 год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4"/>
        <w:outlineLvl w:val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31"/>
        <w:spacing w:lineRule="auto" w:line="244"/>
        <w:ind w:firstLine="709"/>
        <w:rPr/>
      </w:pPr>
      <w:r>
        <w:rPr/>
        <w:t>1. Фактический размер расходов, связанных с управлением объектами, находящимися в государственной собственности Ульяновской области:</w:t>
      </w:r>
    </w:p>
    <w:p>
      <w:pPr>
        <w:pStyle w:val="31"/>
        <w:spacing w:lineRule="auto" w:line="244"/>
        <w:ind w:firstLine="709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2183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4"/>
              <w:ind w:right="-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расход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</w:tbl>
    <w:p>
      <w:pPr>
        <w:pStyle w:val="31"/>
        <w:spacing w:lineRule="auto" w:line="244"/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7200"/>
        <w:gridCol w:w="2183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4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color w:val="000000"/>
              </w:rPr>
              <w:t>На проведение кадастровых работ и инвентаризации объектов недвижимого имущества, находящихся в государственной собственности Ульяновской области, разграничение государственной собственности на землю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center"/>
              <w:outlineLvl w:val="1"/>
              <w:rPr>
                <w:color w:val="000000"/>
                <w:szCs w:val="24"/>
              </w:rPr>
            </w:pPr>
            <w:r>
              <w:rPr>
                <w:szCs w:val="24"/>
              </w:rPr>
              <w:t>332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4"/>
              <w:ind w:left="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color w:val="000000"/>
              </w:rPr>
              <w:t>На управление и распоряжение пакетами акций, находящимися в собственности Ульяновской област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center"/>
              <w:outlineLvl w:val="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4"/>
              <w:ind w:left="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color w:val="000000"/>
              </w:rPr>
              <w:t>На оценку и организацию проведения торгов по продаже имущества и продаже права на заключение договоров аренды имущества, находящегося в государственной собственности Ульяновской области, включая земельные участки, на оценку объектов залогового фонда, публикацию информационных сообщений о приватизации, проведении торгов и предоставлении в аренду земельных участков, находящихся в государственной собственности Ульяновской област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center"/>
              <w:outlineLvl w:val="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4"/>
              <w:ind w:left="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color w:val="000000"/>
              </w:rPr>
              <w:t>На оплату государственной пошлины и судебных издержек, связанных с рассмотрением дел в суда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center"/>
              <w:outlineLvl w:val="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4"/>
              <w:ind w:left="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 развитие автоматизированной системы учёта имуществ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center"/>
              <w:outlineLvl w:val="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4"/>
              <w:ind w:left="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color w:val="000000"/>
              </w:rPr>
              <w:t>На проведение конкурсов на замещение должностей руководителей областных государственных унитарных предприятий, в отношении которых Департамент государственного имущества и земельных отношений Ульяновской области осуществляет функции и полномочия учредител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center"/>
              <w:outlineLvl w:val="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4"/>
              <w:ind w:left="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both"/>
              <w:outlineLvl w:val="1"/>
              <w:rPr/>
            </w:pPr>
            <w:r>
              <w:rPr>
                <w:color w:val="000000"/>
              </w:rPr>
              <w:t>На выкуп размещаемых дополнительных акций при увеличении уставного капитала открытого акционерного общества «Аэропорт Ульяновск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4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both"/>
              <w:outlineLvl w:val="1"/>
              <w:rPr/>
            </w:pPr>
            <w:r>
              <w:rPr>
                <w:color w:val="000000"/>
              </w:rPr>
              <w:t>На выкуп размещаемых дополнительных акций при увеличении уставного капитала открытого акционерного общества «Корпорация развития Ульяновской области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9674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4"/>
              <w:ind w:left="0" w:right="-4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color w:val="000000"/>
              </w:rPr>
              <w:t>На приобретение недвижимого имущества для размещения областного государственного бюджетного учреждения «Государственный архив Ульяновской области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4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color w:val="000000"/>
              </w:rPr>
              <w:t>На подготовку и передачу документов на постоянное хранение в государственные архивы Ульяновской област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,2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4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5118,7</w:t>
            </w:r>
          </w:p>
        </w:tc>
      </w:tr>
    </w:tbl>
    <w:p>
      <w:pPr>
        <w:pStyle w:val="31"/>
        <w:spacing w:lineRule="auto" w:line="244"/>
        <w:rPr/>
      </w:pPr>
      <w:r>
        <w:rPr/>
      </w:r>
    </w:p>
    <w:p>
      <w:pPr>
        <w:pStyle w:val="31"/>
        <w:spacing w:lineRule="auto" w:line="244"/>
        <w:rPr/>
      </w:pPr>
      <w:r>
        <w:rPr/>
        <w:t>2. Ф</w:t>
      </w:r>
      <w:r>
        <w:rPr>
          <w:szCs w:val="28"/>
        </w:rPr>
        <w:t xml:space="preserve">актический размер доходов от использования объектов, находящихся </w:t>
        <w:br/>
        <w:t>в государственной собственности Ульяновской области:</w:t>
      </w:r>
    </w:p>
    <w:p>
      <w:pPr>
        <w:pStyle w:val="31"/>
        <w:spacing w:lineRule="auto" w:line="24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0"/>
        <w:gridCol w:w="2183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ind w:left="-70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Виды доходов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both"/>
              <w:outlineLvl w:val="1"/>
              <w:rPr/>
            </w:pPr>
            <w:r>
              <w:rPr/>
              <w:t xml:space="preserve">От передачи в аренду имущества, составляющего казну Ульяновской области (за исключением земельных участков)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Cs w:val="24"/>
              </w:rPr>
            </w:pPr>
            <w:r>
              <w:rPr>
                <w:szCs w:val="24"/>
              </w:rPr>
              <w:t>1537,7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both"/>
              <w:outlineLvl w:val="1"/>
              <w:rPr/>
            </w:pPr>
            <w:r>
              <w:rPr>
                <w:color w:val="000000"/>
              </w:rPr>
              <w:t xml:space="preserve">От получения части прибыли областных государственных унитарных предприятий, остающейся после уплаты налогов и иных обязательных платежей в бюджет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697,6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both"/>
              <w:outlineLvl w:val="1"/>
              <w:rPr/>
            </w:pPr>
            <w:r>
              <w:rPr>
                <w:color w:val="000000"/>
              </w:rPr>
              <w:t>От дивидендов по акциям, находящимся в государственной собственности Ульяновской области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9363,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both"/>
              <w:outlineLvl w:val="1"/>
              <w:rPr/>
            </w:pPr>
            <w:r>
              <w:rPr>
                <w:color w:val="000000"/>
              </w:rPr>
              <w:t xml:space="preserve">От передачи в аренду 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области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</w:rPr>
            </w:pPr>
            <w:r>
              <w:rPr>
                <w:szCs w:val="24"/>
              </w:rPr>
              <w:t>31613,8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both"/>
              <w:outlineLvl w:val="1"/>
              <w:rPr/>
            </w:pPr>
            <w:r>
              <w:rPr>
                <w:color w:val="000000"/>
              </w:rPr>
              <w:t xml:space="preserve">От продажи земельных участков, находящихся в государственной собственности Ульяновской области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</w:rPr>
            </w:pPr>
            <w:r>
              <w:rPr>
                <w:szCs w:val="24"/>
              </w:rPr>
              <w:t>31159,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both"/>
              <w:outlineLvl w:val="1"/>
              <w:rPr/>
            </w:pPr>
            <w:r>
              <w:rPr>
                <w:color w:val="000000"/>
              </w:rPr>
              <w:t>От продажи иного имущества, находящегося в государственной собственности Ульяновской области, за исключением пакетов акций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5853,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both"/>
              <w:outlineLvl w:val="1"/>
              <w:rPr/>
            </w:pPr>
            <w:r>
              <w:rPr>
                <w:color w:val="000000"/>
              </w:rPr>
              <w:t>От передачи в аренду имущества, находящегося в оперативном управлении органов государственной власти Ульяновской области и созданных ими казённых учреждений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</w:rPr>
            </w:pPr>
            <w:r>
              <w:rPr>
                <w:szCs w:val="24"/>
              </w:rPr>
              <w:t>7291,6</w:t>
            </w:r>
          </w:p>
        </w:tc>
      </w:tr>
      <w:tr>
        <w:trPr>
          <w:trHeight w:val="240" w:hRule="atLeast"/>
          <w:cantSplit w:val="true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87516,7</w:t>
            </w:r>
          </w:p>
        </w:tc>
      </w:tr>
    </w:tbl>
    <w:p>
      <w:pPr>
        <w:pStyle w:val="ConsPlusTitle"/>
        <w:widowControl/>
        <w:suppressAutoHyphens w:val="true"/>
        <w:spacing w:lineRule="auto" w:line="244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suppressAutoHyphens w:val="true"/>
        <w:spacing w:lineRule="auto" w:line="244"/>
        <w:ind w:firstLine="709"/>
        <w:jc w:val="both"/>
        <w:rPr/>
      </w:pPr>
      <w:r>
        <w:rPr/>
        <w:t>3. Перечень недвижимого имущества, находящегося в государственной собственности Ульяновской области, переданного в безвозмездное пользование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2360"/>
        <w:gridCol w:w="2917"/>
        <w:gridCol w:w="2498"/>
        <w:gridCol w:w="1391"/>
      </w:tblGrid>
      <w:tr>
        <w:trPr>
          <w:trHeight w:val="2962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</w:t>
              <w:br/>
              <w:t>объекта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 Ульяновско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и или юриди-ческие лица, за которыми государственное имущество Ульяновской области закреплено на праве хозяйственного ве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бо оперативного управления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е лица, которым государственное имущество Ульяновской области переда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безвозмездное польз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судополучатель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омещения, кв. м</w:t>
            </w:r>
          </w:p>
        </w:tc>
      </w:tr>
    </w:tbl>
    <w:p>
      <w:pPr>
        <w:pStyle w:val="ConsPlusTitle"/>
        <w:widowControl/>
        <w:suppressAutoHyphens w:val="true"/>
        <w:spacing w:lineRule="auto" w:line="12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358"/>
        <w:gridCol w:w="2917"/>
        <w:gridCol w:w="2500"/>
        <w:gridCol w:w="1389"/>
      </w:tblGrid>
      <w:tr>
        <w:trPr>
          <w:tblHeader w:val="true"/>
          <w:trHeight w:val="24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</w:t>
            </w:r>
          </w:p>
        </w:tc>
      </w:tr>
      <w:tr>
        <w:trPr>
          <w:trHeight w:val="180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  <w:br/>
              <w:t xml:space="preserve">ул. Ефремова, </w:t>
              <w:br/>
              <w:t>д. 52Д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азна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льяновской области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правление Государственной инспекции безопасности дорожного движения Управления Министерства внутренних дел Российской Федерации</w:t>
              <w:br/>
              <w:t xml:space="preserve">по Ульяновской </w:t>
              <w:br/>
              <w:t>обла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799,12</w:t>
            </w:r>
          </w:p>
        </w:tc>
      </w:tr>
      <w:tr>
        <w:trPr>
          <w:trHeight w:val="212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  <w:br/>
              <w:t>пр-т Нариманова, д. 13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дополнительного образования детей «Областной центр детского и юношеского туризма и экскурсий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разовательное учреждение дополнительного образования детей </w:t>
              <w:br/>
              <w:t xml:space="preserve">«Детская школа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 № 12»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16</w:t>
            </w:r>
          </w:p>
        </w:tc>
      </w:tr>
      <w:tr>
        <w:trPr>
          <w:trHeight w:val="54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</w:t>
              <w:br/>
              <w:t>область, г. Димитровград, ул. Гвардейская, д. 28, 30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бластное государственное бюджетное образовательное учреждение среднего профессионального образования «Димитровградский техникум строительной индустрии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Федеральное государственное учреждение здравоохранения «Клиническая больница № 172 Федерального </w:t>
              <w:br/>
              <w:t>медико-биологи-ческого агентства»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1</w:t>
            </w:r>
          </w:p>
        </w:tc>
      </w:tr>
      <w:tr>
        <w:trPr>
          <w:trHeight w:val="23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Старомайнский район, </w:t>
              <w:br/>
              <w:t xml:space="preserve">р.п. Старая Майна,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. Ленина, д. 6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бюджетное образовательное учреждение среднего профессионального образования технологический техникум </w:t>
              <w:br/>
              <w:t>в р.п. Старая Майна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Старомайнская детско-юношеская спортивная школ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</w:t>
              <w:br/>
              <w:t xml:space="preserve">область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имитровград, </w:t>
              <w:br/>
              <w:t>пр-т Автостроителей, д. 65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бюджетное образовательное учреждение начального профессионального образования профессиональное училище </w:t>
              <w:br/>
              <w:t>№ 11 «Губернаторский казачий кадетский корпус им. генерал-майора В.В.Платошина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ое государственное бюджетное учреждение здравоохранения «Клиническая больница № 172 Федерального </w:t>
              <w:br/>
              <w:t>медико-биологи-ческого агентства»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7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  <w:br/>
              <w:t xml:space="preserve">ул. Полбина, </w:t>
              <w:br/>
              <w:t>д. 45А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социального обслуживания «Комплексный центр социального обслуживания населения «Исток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ая православная религиозная организация прихода Храма Благовещения Пресвятой Богородицы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а Симбирской и Мелекесской епархии Русской Православной Церкв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19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  <w:br/>
              <w:t xml:space="preserve">ул. Гончарова, </w:t>
              <w:br/>
              <w:t>д. 16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бюджетное учреждение культуры «Ульяновский областной художественный музей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региональная организация Всероссийской творческой общественной организации «Союз  художников России»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91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</w:t>
              <w:br/>
              <w:t xml:space="preserve">область, </w:t>
              <w:br/>
              <w:t xml:space="preserve">Новоспасский район, </w:t>
              <w:br/>
              <w:t xml:space="preserve">д. Рокотушка, </w:t>
              <w:br/>
              <w:t xml:space="preserve">ул. Школьная, </w:t>
              <w:br/>
              <w:t>д. 11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казённое учреждение социального обслуживания «Социальный приют для детей и подростков «Росток» 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окотушка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Рокотушкинская основная общеобразовательная школ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82</w:t>
            </w:r>
          </w:p>
        </w:tc>
      </w:tr>
      <w:tr>
        <w:trPr>
          <w:trHeight w:val="122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  <w:br/>
              <w:t xml:space="preserve">пл. Ленина, </w:t>
              <w:br/>
              <w:t>д. 1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казённое учреждение «Управление делами Ульяновской области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бюджетное учреждение «Управление по эксплуатации зданий высших органов власти» Управления делами Президента Российской Федераци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28</w:t>
            </w:r>
          </w:p>
        </w:tc>
      </w:tr>
      <w:tr>
        <w:trPr>
          <w:trHeight w:val="148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10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область, Новоспасский район,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аводская, </w:t>
              <w:br/>
              <w:t>д. 1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казённое учреждение Ульяновской области «Новоспасское </w:t>
              <w:br/>
              <w:t>лесничество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куратура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ой </w:t>
              <w:br/>
              <w:t>обла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4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11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  <w:br/>
              <w:t xml:space="preserve">ул. Герасимова, </w:t>
              <w:br/>
              <w:t>д. 14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бюджетное образовательное учреждение среднего профессионального образования Ульяновский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-педагогический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дж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инистерства внутренних дел Российской Федерации по Ульяновской обла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8,02</w:t>
            </w:r>
          </w:p>
        </w:tc>
      </w:tr>
      <w:tr>
        <w:trPr>
          <w:trHeight w:val="126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12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</w:t>
              <w:br/>
              <w:t xml:space="preserve">область,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имитровград, ул. Гвардейская, </w:t>
              <w:br/>
              <w:t>д. 28, 30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бюджетное образовательное учреждение среднего профессионального образования Димитровградский техникум строительной </w:t>
              <w:br/>
              <w:t>индустрии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left="-70" w:righ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ое государственное бюджетное образовательное учреждение высшего профессионального образования «Ульяновская государственная сельскохозяйственная академия 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м. П.А.Столыпина»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13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  <w:br/>
              <w:t>ул. Льва Толстого, д. 36/9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автономное учреждение «Многофункциональный центр предоставления государственных и муниципальных услуг в Ульяновской области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едеральной миграционной службы </w:t>
              <w:br/>
              <w:t>по  Ульяновской обла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77</w:t>
            </w:r>
          </w:p>
        </w:tc>
      </w:tr>
      <w:tr>
        <w:trPr>
          <w:trHeight w:val="125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14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  <w:br/>
              <w:t>ул. Мелекесская, д. 4, корпус 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44"/>
              <w:jc w:val="center"/>
              <w:rPr/>
            </w:pPr>
            <w:r>
              <w:rPr/>
              <w:t xml:space="preserve">Казна </w:t>
            </w:r>
          </w:p>
          <w:p>
            <w:pPr>
              <w:pStyle w:val="Header"/>
              <w:spacing w:lineRule="auto" w:line="244"/>
              <w:jc w:val="center"/>
              <w:rPr/>
            </w:pPr>
            <w:r>
              <w:rPr/>
              <w:t>Ульяновской области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инистерства внутренних дел Российской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 по городу Ульяновску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9,5</w:t>
            </w:r>
          </w:p>
        </w:tc>
      </w:tr>
      <w:tr>
        <w:trPr>
          <w:trHeight w:val="35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15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44"/>
              <w:jc w:val="center"/>
              <w:rPr/>
            </w:pPr>
            <w:r>
              <w:rPr/>
              <w:t xml:space="preserve">Ульяновская </w:t>
              <w:br/>
              <w:t>область, Тереньгульский район,</w:t>
            </w:r>
          </w:p>
          <w:p>
            <w:pPr>
              <w:pStyle w:val="Header"/>
              <w:spacing w:lineRule="auto" w:line="244"/>
              <w:jc w:val="center"/>
              <w:rPr/>
            </w:pPr>
            <w:r>
              <w:rPr/>
              <w:t>ул. Ульяновская, д. 19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44"/>
              <w:jc w:val="center"/>
              <w:rPr/>
            </w:pPr>
            <w:r>
              <w:rPr/>
              <w:t xml:space="preserve">Казна </w:t>
            </w:r>
          </w:p>
          <w:p>
            <w:pPr>
              <w:pStyle w:val="Header"/>
              <w:spacing w:lineRule="auto" w:line="244"/>
              <w:jc w:val="center"/>
              <w:rPr/>
            </w:pPr>
            <w:r>
              <w:rPr/>
              <w:t>Ульяновской области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</w:t>
              <w:br/>
              <w:t>«Тереньгульский район» Ульяновской обла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44"/>
              <w:jc w:val="center"/>
              <w:rPr/>
            </w:pPr>
            <w:r>
              <w:rPr/>
              <w:t>326,36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32"/>
              <w:jc w:val="center"/>
              <w:rPr/>
            </w:pPr>
            <w:r>
              <w:rPr/>
              <w:t xml:space="preserve">Ульяновская </w:t>
              <w:br/>
              <w:t xml:space="preserve">область, </w:t>
              <w:br/>
              <w:t>Базарносызганский район,</w:t>
              <w:br/>
              <w:t xml:space="preserve">р.п. Базарный Сызган, </w:t>
              <w:br/>
              <w:t xml:space="preserve">ул. Советская, </w:t>
              <w:br/>
              <w:t>д. 76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32"/>
              <w:jc w:val="center"/>
              <w:rPr/>
            </w:pPr>
            <w:r>
              <w:rPr/>
              <w:t>Областное государственное казённое образовательное учреждение для детей-сирот и детей, оставшихся без попечения родителей –</w:t>
            </w:r>
          </w:p>
          <w:p>
            <w:pPr>
              <w:pStyle w:val="Header"/>
              <w:spacing w:lineRule="auto" w:line="232"/>
              <w:jc w:val="center"/>
              <w:rPr/>
            </w:pPr>
            <w:r>
              <w:rPr/>
              <w:t>Базарносызганский специальный (коррекционный) детский дом для детей с ограниченными возможностями здоровья «Росток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</w:t>
              <w:br/>
              <w:t>«Базарносызганский район» Ульяновской обла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32"/>
              <w:jc w:val="center"/>
              <w:rPr/>
            </w:pPr>
            <w:r>
              <w:rPr/>
              <w:t>401,06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7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32"/>
              <w:jc w:val="center"/>
              <w:rPr/>
            </w:pPr>
            <w:r>
              <w:rPr/>
              <w:t xml:space="preserve">Ульяновская область, Базарносызганский район, </w:t>
            </w:r>
          </w:p>
          <w:p>
            <w:pPr>
              <w:pStyle w:val="Header"/>
              <w:spacing w:lineRule="auto" w:line="232"/>
              <w:jc w:val="center"/>
              <w:rPr/>
            </w:pPr>
            <w:r>
              <w:rPr/>
              <w:t xml:space="preserve">р.п. Базарный </w:t>
            </w:r>
          </w:p>
          <w:p>
            <w:pPr>
              <w:pStyle w:val="Header"/>
              <w:spacing w:lineRule="auto" w:line="232"/>
              <w:jc w:val="center"/>
              <w:rPr/>
            </w:pPr>
            <w:r>
              <w:rPr/>
              <w:t xml:space="preserve">Сызган, </w:t>
              <w:br/>
              <w:t xml:space="preserve">ул. Советская, </w:t>
              <w:br/>
              <w:t>д. 76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32"/>
              <w:jc w:val="center"/>
              <w:rPr/>
            </w:pPr>
            <w:r>
              <w:rPr>
                <w:spacing w:val="-4"/>
              </w:rPr>
              <w:t>Областное государственное казённое образовательное учреждение для детей-сирот и детей, оставшихся без попечения родителей –</w:t>
            </w:r>
          </w:p>
          <w:p>
            <w:pPr>
              <w:pStyle w:val="Header"/>
              <w:spacing w:lineRule="auto" w:line="232"/>
              <w:jc w:val="center"/>
              <w:rPr/>
            </w:pPr>
            <w:r>
              <w:rPr>
                <w:spacing w:val="-4"/>
              </w:rPr>
              <w:t>Базарносызганский специальный (коррекционный) детский дом для детей с ограниченными возможностями здоровья «Росток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муниципального образования «Базарносызганский район» Ульяновской обла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32"/>
              <w:jc w:val="center"/>
              <w:rPr/>
            </w:pPr>
            <w:r>
              <w:rPr/>
              <w:t>140,02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</w:t>
            </w:r>
          </w:p>
          <w:p>
            <w:pPr>
              <w:pStyle w:val="FR1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асская, д. 2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32"/>
              <w:jc w:val="center"/>
              <w:rPr/>
            </w:pPr>
            <w:r>
              <w:rPr/>
              <w:t xml:space="preserve">Областное государственное бюджетное </w:t>
            </w:r>
          </w:p>
          <w:p>
            <w:pPr>
              <w:pStyle w:val="Header"/>
              <w:spacing w:lineRule="auto" w:line="232"/>
              <w:jc w:val="center"/>
              <w:rPr/>
            </w:pPr>
            <w:r>
              <w:rPr/>
              <w:t xml:space="preserve">учреждение культуры  «Ульяновский областной краеведческий </w:t>
            </w:r>
          </w:p>
          <w:p>
            <w:pPr>
              <w:pStyle w:val="Header"/>
              <w:spacing w:lineRule="auto" w:line="232"/>
              <w:jc w:val="center"/>
              <w:rPr/>
            </w:pPr>
            <w:r>
              <w:rPr/>
              <w:t xml:space="preserve">музей имени </w:t>
            </w:r>
          </w:p>
          <w:p>
            <w:pPr>
              <w:pStyle w:val="Header"/>
              <w:spacing w:lineRule="auto" w:line="232"/>
              <w:jc w:val="center"/>
              <w:rPr/>
            </w:pPr>
            <w:r>
              <w:rPr/>
              <w:t>И.А.Гончарова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ое региональное отделение общероссийской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ой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«Союз писателей России»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2</w:t>
            </w:r>
          </w:p>
        </w:tc>
      </w:tr>
      <w:tr>
        <w:trPr>
          <w:trHeight w:val="22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9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32"/>
              <w:jc w:val="center"/>
              <w:rPr/>
            </w:pPr>
            <w:r>
              <w:rPr/>
              <w:t>г. Ульяновск,</w:t>
            </w:r>
          </w:p>
          <w:p>
            <w:pPr>
              <w:pStyle w:val="Header"/>
              <w:spacing w:lineRule="auto" w:line="232"/>
              <w:jc w:val="center"/>
              <w:rPr/>
            </w:pPr>
            <w:r>
              <w:rPr/>
              <w:t xml:space="preserve">ул. Ленина, </w:t>
              <w:br/>
              <w:t>д. 95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32"/>
              <w:jc w:val="center"/>
              <w:rPr/>
            </w:pPr>
            <w:r>
              <w:rPr/>
              <w:t xml:space="preserve">Областное государственное бюджетное </w:t>
            </w:r>
          </w:p>
          <w:p>
            <w:pPr>
              <w:pStyle w:val="Header"/>
              <w:spacing w:lineRule="auto" w:line="232"/>
              <w:jc w:val="center"/>
              <w:rPr/>
            </w:pPr>
            <w:r>
              <w:rPr/>
              <w:t xml:space="preserve">учреждение культуры «Центр народной </w:t>
            </w:r>
          </w:p>
          <w:p>
            <w:pPr>
              <w:pStyle w:val="Header"/>
              <w:spacing w:lineRule="auto" w:line="232"/>
              <w:jc w:val="center"/>
              <w:rPr/>
            </w:pPr>
            <w:r>
              <w:rPr/>
              <w:t xml:space="preserve">культуры Ульяновской </w:t>
            </w:r>
          </w:p>
          <w:p>
            <w:pPr>
              <w:pStyle w:val="Header"/>
              <w:spacing w:lineRule="auto" w:line="232"/>
              <w:jc w:val="center"/>
              <w:rPr/>
            </w:pPr>
            <w:r>
              <w:rPr/>
              <w:t>области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общественная организация «Центр немецкой культуры Фройндшафт»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32"/>
              <w:jc w:val="center"/>
              <w:rPr/>
            </w:pPr>
            <w:r>
              <w:rPr/>
              <w:t>58,99</w:t>
            </w:r>
          </w:p>
        </w:tc>
      </w:tr>
      <w:tr>
        <w:trPr>
          <w:trHeight w:val="176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г. Ульяновск,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ул. Ленина, </w:t>
              <w:br/>
              <w:t>д. 95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Областное государственное бюджетное учреждение культуры «Центр народной 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культуры Ульяновской </w:t>
            </w:r>
          </w:p>
          <w:p>
            <w:pPr>
              <w:pStyle w:val="Header"/>
              <w:jc w:val="center"/>
              <w:rPr/>
            </w:pPr>
            <w:r>
              <w:rPr/>
              <w:t>области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ая организация «Ульяновская областная мордовская национально-культурная автономия»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,4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г. Ульяновск,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ул. Ленина, </w:t>
              <w:br/>
              <w:t>д. 95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Областное государственное бюджетное учреждение культуры «Центр народной культуры Ульяновской </w:t>
            </w:r>
          </w:p>
          <w:p>
            <w:pPr>
              <w:pStyle w:val="Header"/>
              <w:jc w:val="center"/>
              <w:rPr/>
            </w:pPr>
            <w:r>
              <w:rPr/>
              <w:t>области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е отделение Общероссийской общественной организации «Союз армян России»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8,28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г. Ульяновск,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ул. Ленина, </w:t>
              <w:br/>
              <w:t>д. 95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Областное государственное бюджетное учреждение культуры «Центр народной культуры Ульяновской </w:t>
            </w:r>
          </w:p>
          <w:p>
            <w:pPr>
              <w:pStyle w:val="Header"/>
              <w:jc w:val="center"/>
              <w:rPr/>
            </w:pPr>
            <w:r>
              <w:rPr/>
              <w:t>области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ое региональное отделение Общероссийской общественной организации «Всероссийский азербайджански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гресс»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9,61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г. Ульяновск,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ул. Ленина, </w:t>
              <w:br/>
              <w:t>д. 95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Областное государственное бюджетное учреждение культуры «Центр народной культуры Ульяновской </w:t>
            </w:r>
          </w:p>
          <w:p>
            <w:pPr>
              <w:pStyle w:val="Header"/>
              <w:jc w:val="center"/>
              <w:rPr/>
            </w:pPr>
            <w:r>
              <w:rPr/>
              <w:t>области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ая организация «Ульяновская областная татарская национально-культур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номия»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5,94</w:t>
            </w:r>
          </w:p>
        </w:tc>
      </w:tr>
      <w:tr>
        <w:trPr>
          <w:trHeight w:val="128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г. Ульяновск, </w:t>
              <w:br/>
              <w:t xml:space="preserve">проспект Генерала </w:t>
            </w:r>
          </w:p>
          <w:p>
            <w:pPr>
              <w:pStyle w:val="Header"/>
              <w:jc w:val="center"/>
              <w:rPr/>
            </w:pPr>
            <w:r>
              <w:rPr/>
              <w:t>Тюленева, д. 6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Государственное учреждение здравоохранения «Городская детская поликлиника № 6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ая Дум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,78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Ульяновская </w:t>
              <w:br/>
              <w:t xml:space="preserve">область, </w:t>
            </w:r>
          </w:p>
          <w:p>
            <w:pPr>
              <w:pStyle w:val="Header"/>
              <w:jc w:val="center"/>
              <w:rPr/>
            </w:pPr>
            <w:r>
              <w:rPr/>
              <w:t>Инзенский район, г. Инза,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ул. Рузаевская, </w:t>
              <w:br/>
              <w:t>д. 30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Государственное казённое учреждение здравоохранения «Областной клинический 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противотуберкулёзный </w:t>
            </w:r>
          </w:p>
          <w:p>
            <w:pPr>
              <w:pStyle w:val="Header"/>
              <w:jc w:val="center"/>
              <w:rPr/>
            </w:pPr>
            <w:r>
              <w:rPr/>
              <w:t>диспансер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«Инзенский район» Ульяновской </w:t>
              <w:br/>
              <w:t>обла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36,5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Ульяновская </w:t>
              <w:br/>
              <w:t xml:space="preserve">область, </w:t>
            </w:r>
          </w:p>
          <w:p>
            <w:pPr>
              <w:pStyle w:val="Header"/>
              <w:jc w:val="center"/>
              <w:rPr/>
            </w:pPr>
            <w:r>
              <w:rPr/>
              <w:t>Инзенский район, г. Инза,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ул. Больничная, </w:t>
              <w:br/>
              <w:t>д. 3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Государственное казённое учреждение здравоохранения «Областной клинический 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противотуберкулёзный </w:t>
            </w:r>
          </w:p>
          <w:p>
            <w:pPr>
              <w:pStyle w:val="Header"/>
              <w:jc w:val="center"/>
              <w:rPr/>
            </w:pPr>
            <w:r>
              <w:rPr/>
              <w:t>диспансер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«Инзенский район» Ульяновской </w:t>
              <w:br/>
              <w:t>обла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Ульяновская </w:t>
              <w:br/>
              <w:t xml:space="preserve">область, Инзенский район, </w:t>
            </w:r>
          </w:p>
          <w:p>
            <w:pPr>
              <w:pStyle w:val="Header"/>
              <w:jc w:val="center"/>
              <w:rPr/>
            </w:pPr>
            <w:r>
              <w:rPr/>
              <w:t>г. Инза,ул. Больничная, д. 25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Государственное казённое учреждение здравоохранения «Областной клинический 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противотуберкулёзный </w:t>
            </w:r>
          </w:p>
          <w:p>
            <w:pPr>
              <w:pStyle w:val="Header"/>
              <w:jc w:val="center"/>
              <w:rPr/>
            </w:pPr>
            <w:r>
              <w:rPr/>
              <w:t>диспансер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«Инзенский район» Ульяновской </w:t>
              <w:br/>
              <w:t>обла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374,01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Ульяновская </w:t>
              <w:br/>
              <w:t>область,</w:t>
            </w:r>
          </w:p>
          <w:p>
            <w:pPr>
              <w:pStyle w:val="Header"/>
              <w:jc w:val="center"/>
              <w:rPr/>
            </w:pPr>
            <w:r>
              <w:rPr/>
              <w:t>Инзенский район, г. Инза,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ул. Западная, </w:t>
              <w:br/>
              <w:t>д. 1А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Государственное казённое учреждение здравоохранения «Областной клинический 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противотуберкулёзный </w:t>
            </w:r>
          </w:p>
          <w:p>
            <w:pPr>
              <w:pStyle w:val="Header"/>
              <w:jc w:val="center"/>
              <w:rPr/>
            </w:pPr>
            <w:r>
              <w:rPr/>
              <w:t>диспансер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«Инзенский район»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льяновской </w:t>
              <w:br/>
              <w:t>обла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78,52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Ульяновская </w:t>
              <w:br/>
              <w:t>область, Новомалыклинский</w:t>
              <w:br/>
              <w:t xml:space="preserve">район, </w:t>
              <w:br/>
              <w:t>с. Новочеремшанск, ул. Набережная,д. 1А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Казна </w:t>
            </w:r>
          </w:p>
          <w:p>
            <w:pPr>
              <w:pStyle w:val="Header"/>
              <w:jc w:val="center"/>
              <w:rPr/>
            </w:pPr>
            <w:r>
              <w:rPr/>
              <w:t>Ульяновской области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Новочеремшанскоесельск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е» Новомалыклинского района Ульяновской обла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25,6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 xml:space="preserve">Ульяновская </w:t>
              <w:br/>
              <w:t xml:space="preserve">область, Чердаклинский район, Красноярское лесничество, 11 квартал, в 20 м от ориентирадома № 35 </w:t>
            </w:r>
            <w:r>
              <w:rPr>
                <w:spacing w:val="-4"/>
              </w:rPr>
              <w:t>поул. Волжская по направлению на юг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Областное государственное бюджетное учреждение «Центр по обеспечению пожарной безопасности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 xml:space="preserve">Администрация </w:t>
              <w:br/>
              <w:t xml:space="preserve">муниципального </w:t>
              <w:br/>
              <w:t xml:space="preserve">образования </w:t>
              <w:br/>
              <w:t xml:space="preserve">«Красноярское </w:t>
              <w:br/>
              <w:t>сельское поселение» Чердаклинского района Ульяновской обла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84,94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Ульяновская </w:t>
              <w:br/>
              <w:t xml:space="preserve">область, Цильнинский район, </w:t>
              <w:br/>
              <w:t>с. Большое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Нагаткино, </w:t>
              <w:br/>
              <w:t>ул. Молодёжная, д. 8К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Областное государственное бюджетное образовательное учреждение среднего профессионального образования техникум технологии и сервиса </w:t>
              <w:br/>
              <w:t xml:space="preserve">в селе Большое </w:t>
              <w:br/>
              <w:t>Нагаткино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разовательное учреждение дополнительного образования детей детско-юношеская спортивная школа муниципального </w:t>
              <w:br/>
              <w:t>образования «Цильнинский район» Ульяновской обла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02,6</w:t>
            </w:r>
          </w:p>
        </w:tc>
      </w:tr>
      <w:tr>
        <w:trPr>
          <w:trHeight w:val="54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ньгуль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кугареевк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арковая, д. 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бюджетное образовательное учреждение начального профессионального образования </w:t>
              <w:br/>
              <w:t>профессиональное училище № 2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Центр детского творче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736,6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</w:t>
              <w:br/>
              <w:t xml:space="preserve">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еньгуль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кугареевка, </w:t>
              <w:br/>
              <w:t>ул. Парковая, д. 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бюджетное образовательное учреждение начального профессионального образования </w:t>
              <w:br/>
              <w:t xml:space="preserve">профессионально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лище № 2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разовательное учреждениедополнительного образования </w:t>
              <w:br/>
              <w:t xml:space="preserve">детей Центр детского творчества </w:t>
              <w:br/>
              <w:t>№ 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20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</w:t>
              <w:br/>
              <w:t xml:space="preserve">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ньгуль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кугареевк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арковая, д. 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бюджетное образовательное учреждение начального профессионального образования </w:t>
              <w:br/>
              <w:t xml:space="preserve">профессионально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лище № 2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Центр детского творче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88,6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</w:t>
              <w:br/>
              <w:t xml:space="preserve">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еньгуль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кугареевк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арковая, д. 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бюджетное образовательное учреждение начального профессионального образования </w:t>
              <w:br/>
              <w:t xml:space="preserve">профессионально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лище № 2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Центр детского творче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77,6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</w:t>
              <w:br/>
              <w:t xml:space="preserve">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еньгуль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кугареевк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арковая, д. 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бюджетное образовательное учреждение начального профессионального образования </w:t>
              <w:br/>
              <w:t xml:space="preserve">профессионально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лище № 2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Центр детского творче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95,3</w:t>
            </w:r>
          </w:p>
        </w:tc>
      </w:tr>
      <w:tr>
        <w:trPr>
          <w:trHeight w:val="36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</w:t>
              <w:br/>
              <w:t xml:space="preserve">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еньгуль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кугареевк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арковая, д. 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бюджетное образовательное учреждение начального профессионального образования </w:t>
              <w:br/>
              <w:t xml:space="preserve">профессионально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лище № 2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Центр детского творче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4,2</w:t>
            </w:r>
          </w:p>
        </w:tc>
      </w:tr>
      <w:tr>
        <w:trPr>
          <w:trHeight w:val="35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38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</w:t>
              <w:br/>
              <w:t xml:space="preserve">область,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ньгульский район,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кугареевка, южнее профессионального училища № 23 по </w:t>
              <w:br/>
              <w:t>ул. Парковая, д. 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бюджетное образовательное учреждение начального профессионального образования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е училище № 2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Центр детского творчества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44"/>
              <w:jc w:val="center"/>
              <w:rPr/>
            </w:pPr>
            <w:r>
              <w:rPr/>
              <w:t>1577,4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39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</w:t>
              <w:br/>
              <w:t xml:space="preserve">область,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еньгульский район,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кугареевка, южнее профес-сионального училища № 23 по </w:t>
              <w:br/>
              <w:t>ул. Парковая, д. 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бюджетное образовательное учреждение начального профессионального образования </w:t>
              <w:br/>
              <w:t xml:space="preserve">профессиональное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лище № 2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Центр детского творчества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44"/>
              <w:jc w:val="center"/>
              <w:rPr/>
            </w:pPr>
            <w:r>
              <w:rPr/>
              <w:t>340,6</w:t>
            </w:r>
          </w:p>
        </w:tc>
      </w:tr>
      <w:tr>
        <w:trPr>
          <w:trHeight w:val="56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40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</w:t>
              <w:br/>
              <w:t xml:space="preserve">область,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еньгульский район,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кугареевка, южнее профес-сионального училища № 23 по </w:t>
              <w:br/>
              <w:t>ул. Парковая, д. 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бюджетное образовательное учреждение начального профессионального образования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е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лище № 2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Центр детского творчества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44"/>
              <w:jc w:val="center"/>
              <w:rPr/>
            </w:pPr>
            <w:r>
              <w:rPr/>
              <w:t>74,4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41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</w:t>
              <w:br/>
              <w:t xml:space="preserve">область,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еньгульский район,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кугареевка, южнее профес-сионального училища № 23 по </w:t>
              <w:br/>
              <w:t>ул. Парковая, д. 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бюджетное образовательное учреждение начального профессионального образования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е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лище № 2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Центр детского творчества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44"/>
              <w:jc w:val="center"/>
              <w:rPr/>
            </w:pPr>
            <w:r>
              <w:rPr/>
              <w:t>43,6</w:t>
            </w:r>
          </w:p>
        </w:tc>
      </w:tr>
      <w:tr>
        <w:trPr>
          <w:trHeight w:val="90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42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</w:t>
              <w:br/>
              <w:t xml:space="preserve">область,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еньгульский район,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кугареевка, южнее профес-сионального училища № 23 по </w:t>
              <w:br/>
              <w:t>ул. Парковая, д. 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бюджетное образовательное учреждение начального профессионального образования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е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лище № 2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Центр детского творчества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44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</w:t>
              <w:br/>
              <w:t xml:space="preserve">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еньгульский район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кугареевка, южнее профес-сионального училища № 23 по </w:t>
              <w:br/>
              <w:t>ул. Парковая, д. 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бюджетное образовательное учреждение начального профессионального обра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лище № 2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Центр детского творче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84,6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</w:t>
              <w:br/>
              <w:t xml:space="preserve">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еньгуль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кугареевка, южнее профес-сионального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лища № 23 по </w:t>
              <w:br/>
              <w:t>ул. Парковая, д. 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бюджетное образовательное учреждение начального профессионального обра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лище № 2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ей Центр детского творче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8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</w:t>
              <w:br/>
              <w:t xml:space="preserve">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рский район, р.п. Сурское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Советска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66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ое областное государственно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ённое учреждение социальной защиты насел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.п. Вешкай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енсионного фонда Российской Федер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осударственное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) в Сурском районе Ульяновской обла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88,22</w:t>
            </w:r>
          </w:p>
        </w:tc>
      </w:tr>
      <w:tr>
        <w:trPr>
          <w:trHeight w:val="145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              пл. 100-летия со дня рождения В.И.Ленина, </w:t>
              <w:br/>
              <w:t>д. 1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 государственное автономное учреждение культур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Ленинский мемориал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«Ульяновск –культур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ца»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</w:tr>
      <w:tr>
        <w:trPr>
          <w:trHeight w:val="91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78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ой области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«Ульяновск – культур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ца»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,74</w:t>
            </w:r>
          </w:p>
        </w:tc>
      </w:tr>
      <w:tr>
        <w:trPr>
          <w:trHeight w:val="122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Ульяновская область, Новомалыклинский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район, с. Новочеремшанск, </w:t>
              <w:br/>
              <w:t xml:space="preserve">ул. Набережная, </w:t>
            </w:r>
          </w:p>
          <w:p>
            <w:pPr>
              <w:pStyle w:val="Header"/>
              <w:jc w:val="center"/>
              <w:rPr/>
            </w:pPr>
            <w:r>
              <w:rPr/>
              <w:t>д. 1/1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Казна </w:t>
            </w:r>
          </w:p>
          <w:p>
            <w:pPr>
              <w:pStyle w:val="Header"/>
              <w:jc w:val="center"/>
              <w:rPr/>
            </w:pPr>
            <w:r>
              <w:rPr/>
              <w:t>Ульяновской области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</w:t>
              <w:br/>
              <w:t>«Новочеремшанское сельское поселение» Новомалыклинского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Ульяновской обла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57,9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9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</w:t>
              <w:br/>
              <w:t xml:space="preserve">область,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еньгульский район, с. Елшанка, </w:t>
              <w:br/>
              <w:t>ул. Ленина, д. 61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казённое учреждение «Служба гражданской защиты </w:t>
              <w:br/>
              <w:t xml:space="preserve">и пожарной безопасности Ульяновской </w:t>
              <w:br/>
              <w:t>области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реньгульский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» Ульяновской обла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5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ь,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имитровград, ул. Ульяновская, д. 54</w:t>
            </w:r>
            <w:bookmarkStart w:id="0" w:name="_GoBack"/>
            <w:bookmarkEnd w:id="0"/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бюджетное образовательное учреждение среднего профессионального образования «Димитровградский техникум профессиональных технологий имени Героя Советского Союза М.С.Чернова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ое </w:t>
              <w:br/>
              <w:t xml:space="preserve">государственное бюджетное учреждение здравоохранения «Клиническая больница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2 Федерального медико-биологи-ческого агентства»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97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1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г. Ульяновск,</w:t>
              <w:br/>
              <w:t xml:space="preserve">ул. Ленина, </w:t>
              <w:br/>
              <w:t>д. 95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Областное государственное бюджетное учреждение культуры «Центр народной культуры Ульяновской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области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Ульяновская региональная общественная организация сохранения и развития культуры «Русский Дом»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,92</w:t>
            </w:r>
          </w:p>
        </w:tc>
      </w:tr>
      <w:tr>
        <w:trPr>
          <w:trHeight w:val="36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2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г. Ульяновск, </w:t>
              <w:br/>
              <w:t>ул. Железнодорожная, д. 18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Областное государственное казённое учреждение дополнительного образования «Специализированная детско-юношеская спортивная школа олимпийского резерва по тхэквондо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Общественная </w:t>
              <w:br/>
              <w:t xml:space="preserve">организация </w:t>
              <w:br/>
              <w:t>«Ульяновская региональная Федерация тхэквондо»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1,9</w:t>
            </w:r>
          </w:p>
        </w:tc>
      </w:tr>
      <w:tr>
        <w:trPr>
          <w:trHeight w:val="37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3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Ульяновская </w:t>
              <w:br/>
              <w:t xml:space="preserve">область, </w:t>
              <w:br/>
              <w:t xml:space="preserve">г. Димитровград, ул. Гвардейская,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. 3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Областное государственное бюджетное </w:t>
              <w:br/>
              <w:t xml:space="preserve">образовательное учреждение среднего профессионального образования «Димитровградский техникум строительной </w:t>
              <w:br/>
              <w:t>индустрии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Муниципальное казённое учреждение «Казачья служба безопасности </w:t>
              <w:br/>
              <w:t>«Ермак»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,96</w:t>
            </w:r>
          </w:p>
        </w:tc>
      </w:tr>
      <w:tr>
        <w:trPr>
          <w:trHeight w:val="35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 xml:space="preserve">г. Ульяновск, </w:t>
              <w:br/>
              <w:t xml:space="preserve">бульвар </w:t>
              <w:br/>
              <w:t>Львовский, д. 13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 xml:space="preserve">Областное государственное бюджетное </w:t>
              <w:br/>
              <w:t>образовательное учреждение среднего профессионального образования Ульяновский медицинский колледж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Детский сад 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/>
              <w:t xml:space="preserve">№ </w:t>
            </w:r>
            <w:r>
              <w:rPr/>
              <w:t>18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3199,69</w:t>
            </w:r>
          </w:p>
        </w:tc>
      </w:tr>
      <w:tr>
        <w:trPr>
          <w:trHeight w:val="179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 xml:space="preserve">Ульяновская </w:t>
              <w:br/>
              <w:t xml:space="preserve">область, </w:t>
              <w:br/>
              <w:t xml:space="preserve">г. Димитровград, ул. Гвардейская, </w:t>
              <w:br/>
              <w:t>д. 32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 xml:space="preserve">Областное государственное бюджетное </w:t>
              <w:br/>
              <w:t xml:space="preserve">образовательное учреждение среднего профессионального образования «Димитровградский техникум строительной </w:t>
              <w:br/>
              <w:t>индустрии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 xml:space="preserve">Межмуниципальный отдел </w:t>
              <w:br/>
              <w:t xml:space="preserve">Министерства внутренних дел 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/>
              <w:t>Российской Федерации «Димитровградский»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43,39</w:t>
            </w:r>
          </w:p>
        </w:tc>
      </w:tr>
      <w:tr>
        <w:trPr>
          <w:trHeight w:val="240" w:hRule="atLeast"/>
        </w:trPr>
        <w:tc>
          <w:tcPr>
            <w:tcW w:w="8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5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91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bCs/>
          <w:color w:val="000000"/>
        </w:rPr>
        <w:t>4. Перечень ценных бумаг, приобретённых в государственную собственность Ульяновской област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898"/>
        <w:gridCol w:w="1944"/>
        <w:gridCol w:w="248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личество ценных бумаг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0"/>
              <w:jc w:val="center"/>
              <w:outlineLvl w:val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оминальная стоимость ценной бумаги, руб.</w:t>
            </w:r>
          </w:p>
        </w:tc>
      </w:tr>
      <w:tr>
        <w:trPr>
          <w:trHeight w:val="128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0"/>
              <w:outlineLvl w:val="0"/>
              <w:rPr>
                <w:color w:val="000000"/>
              </w:rPr>
            </w:pPr>
            <w:r>
              <w:rPr>
                <w:color w:val="000000"/>
              </w:rPr>
              <w:t>Акции обыкновенные именные бездокументарные открытого акционерного общества «Аэропорт Ульяновск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0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Акции обыкновенные именные бездокументарные открытого </w:t>
            </w:r>
            <w:r>
              <w:rPr>
                <w:color w:val="000000"/>
                <w:spacing w:val="-4"/>
              </w:rPr>
              <w:t>акционерного общества «Корпорация развития Ульяновской области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9674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5. Перечень недвижимого имущества, приобретённого в государственную собственность Ульяновской област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411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мущ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 приобретения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"/>
        <w:ind w:firstLine="720"/>
        <w:jc w:val="both"/>
        <w:outlineLvl w:val="1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245"/>
        <w:gridCol w:w="411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Здание, назначение: нежилое, общая площадь 97,1 кв. м, 1-этажное, кадастровый номер: 73:15:050101:1561, Ульяновская область, Старокулаткинский район, </w:t>
              <w:br/>
              <w:t>с. Старый Атлаш, ул. Лен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звозмездно принят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собствен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образования «Старокулаткинский район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ьяновской области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color w:val="000000"/>
              </w:rPr>
              <w:t>Земельный участок, категория земель: земли населённых пунктов, разрешённое использование: для пожарного депо, общая площадь 299 кв. м, кадастровый номер: 73:15:050101:1533, Ульяновская область, Старокулаткинский район, с. Старый Атлаш, ул. Ленина, д. 66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Безвозмездно принят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собственности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образования «Старокулаткинский район»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Ульян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color w:val="000000"/>
              </w:rPr>
              <w:t xml:space="preserve">Помещение, назначение: нежилое, общая площадь 63,3 кв. м, этаж 2, номера на поэтажном плане 6, 7, 8, кадастровый номер: 73:15:040101:3060, Ульяновская область, Старокулаткинский район, </w:t>
              <w:br/>
              <w:t>р.п. Старая Кулатка, ул. Куйбышева, д. 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Безвозмездно принят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собственности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образования «Старокулаткинский район»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Ульян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color w:val="000000"/>
              </w:rPr>
              <w:t>Помещение, назначение: нежилое, общая площадь 11,2 кв. м, этаж 2, номер на поэтажном плане 17, кадастровый номер: 73:15:040101:3061, Ульяновская область, Старокулаткинский район, р.п. Старая Кулатка, ул. Куйбышева, д. 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Безвозмездно принят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собственности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образования «Старокулаткинский район»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Ульян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color w:val="000000"/>
              </w:rPr>
              <w:t xml:space="preserve">Нежилое здание, назначение: нежилое, 1-этажное, общая площадь 184 кв. м, кадастровый номер: 73:09:011301:799, Ульяновская область, Николаевский район, </w:t>
              <w:br/>
              <w:t>с. Головино, ул. Парковая, д.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звозмездно принято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собственности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ловинское сельское поселение Николаев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Ульян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color w:val="000000"/>
              </w:rPr>
              <w:t xml:space="preserve">Земельный участок, категория земель: земли населённых пунктов, разрешённое использование: для размещения производственных и административных зданий, сооружений промышленности, общая площадь 1104 кв. м, кадастровый номер: 73:09:011301:781, Ульяновская область, </w:t>
            </w:r>
            <w:r>
              <w:rPr>
                <w:color w:val="000000"/>
                <w:spacing w:val="-4"/>
              </w:rPr>
              <w:t>Николаевский район, с. Головино, ул.Пар-</w:t>
            </w:r>
            <w:r>
              <w:rPr>
                <w:color w:val="000000"/>
              </w:rPr>
              <w:t>ковая, д.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звозмездно принято </w:t>
              <w:br/>
              <w:t xml:space="preserve">из собственности </w:t>
              <w:br/>
              <w:t xml:space="preserve">муниципального образования </w:t>
              <w:br/>
              <w:t>Головинское сельское поселение Николае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Ульян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color w:val="000000"/>
              </w:rPr>
              <w:t>Помещения, назначение: нежилое, общая площадь 109 кв. м, этаж 1, номера на поэтажном плане 3, 4, 5, кадастровый номер: 73:13:021402:369, Ульяновская область, Радищевский район, с. Калиновка, ул. Культуры, д. 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звозмездно принято </w:t>
              <w:br/>
              <w:t xml:space="preserve">из собственности </w:t>
              <w:br/>
              <w:t>муниципального образования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линовское сельское поселение Радищевского района 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Ульян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color w:val="000000"/>
              </w:rPr>
              <w:t xml:space="preserve">Помещения, назначение: нежилое, общая площадь 38,7 кв. м, этаж 1, номера на поэтажном плане 6, 7, кадастровый номер: 73:13:021402:370, Ульяновская область, Радищевский район, с. Калиновка, </w:t>
              <w:br/>
              <w:t>ул. Культуры, д. 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звозмездно принято </w:t>
              <w:br/>
              <w:t xml:space="preserve">из собственности </w:t>
              <w:br/>
              <w:t xml:space="preserve">муниципального образования 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линовское сельское поселение Радищевского района 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Ульян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color w:val="000000"/>
              </w:rPr>
              <w:t>Помещения, назначение: нежилое, этаж 1, номера на поэтажном плане 1, 2, 3-29, общая площадь 375,8 кв. м, кадастровый номер: 73:18:020204:487, Ульяновская область, Тереньгульский район, р.п. Тереньга, ул. Фадеева, д.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звозмездно принято </w:t>
              <w:br/>
              <w:t xml:space="preserve">из собственности </w:t>
              <w:br/>
              <w:t>муниципального образования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Тереньгульский район» 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Ульян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color w:val="000000"/>
              </w:rPr>
              <w:t xml:space="preserve">Здание морга, назначение: нежилое, </w:t>
              <w:br/>
              <w:t xml:space="preserve">1-этажное, лит. Ж, к, общая площадь       48,2 кв. м, кадастровый номер: 73:06:040302:877, Ульяновская область, Кузоватовский район, р.п. Кузоватово, </w:t>
              <w:br/>
              <w:t>ул. Гвардейская, д. 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звозмездно принято </w:t>
              <w:br/>
              <w:t xml:space="preserve">из собственности </w:t>
              <w:br/>
              <w:t>муниципального образования «Кузоватовский район»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Ульян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color w:val="000000"/>
                <w:spacing w:val="-4"/>
              </w:rPr>
              <w:t xml:space="preserve">Здание профилактория, назначение: нежилое, общая площадь 4145 кв. м, лит. А, А1, А2, а, а1, 5-этажное, кадастровый номер: 73:24:030501:63, Ульяновская область, </w:t>
              <w:br/>
              <w:t>г. Ульяновск, ул. Октябрьская,д. 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звозмездно принято </w:t>
              <w:br/>
              <w:t xml:space="preserve">из собственности </w:t>
              <w:br/>
              <w:t>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color w:val="000000"/>
                <w:spacing w:val="-4"/>
              </w:rPr>
              <w:t>Здание, назначение: нежилое, общая площадь 178,4 кв. м, 1-этажное, кадастровый номер: 73:24:030501:62, Ульяновская область, г. Ульяновск, ул. Октябрьская,д. 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звозмездно принято </w:t>
              <w:br/>
              <w:t xml:space="preserve">из собственности </w:t>
              <w:br/>
              <w:t>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граждение, назначение: нежилое, общая площадь 360 кв. м, кадастровый номер: 73:24:030501:253, Ульяновская область, </w:t>
              <w:br/>
              <w:t>г. Ульяновск, ул. Октябрьская, д. 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звозмездно принято </w:t>
              <w:br/>
              <w:t xml:space="preserve">из собственности </w:t>
              <w:br/>
              <w:t>Российской Федерации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32"/>
        <w:ind w:firstLine="720"/>
        <w:jc w:val="both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232"/>
        <w:ind w:firstLine="540"/>
        <w:jc w:val="both"/>
        <w:rPr/>
      </w:pPr>
      <w:r>
        <w:rPr>
          <w:bCs/>
          <w:color w:val="000000"/>
        </w:rPr>
        <w:t xml:space="preserve">6. Оформлено </w:t>
      </w:r>
      <w:r>
        <w:rPr>
          <w:color w:val="000000"/>
        </w:rPr>
        <w:t xml:space="preserve">согласие собственника на выполнение работ по демонтажу помещений № 60-64 (коридор), назначение: нежилое, 3-й этаж, площадью </w:t>
        <w:br/>
        <w:t xml:space="preserve">255,19 кв. м, кислородной станции объёмом 6,4 куб. м, назначение: нежилое, </w:t>
        <w:br/>
        <w:t>лит. XVII, XVIII, асфальтового покрытия тротуаров площадью 4075 кв. м, назначение: нежилое, лит. XI, асфальтового покрытия автодорог площадью 9992 кв. м, назначение: нежилое, лит. X, ограждений общей площадью 2412,02 кв. м, назначение: нежилое, лит. I-IX, XII, расположенных по адресу: г. Ульяновск, ул. Радищева, д. 42, для осуществления проектирования, строительства и ввода в эксплуатацию перинатального центра на 150 койко-мест в рамках реализации мероприятий по развитию здравоохранения в Ульяновской области в 2014-2016 годах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32"/>
        <w:ind w:firstLine="540"/>
        <w:jc w:val="center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32"/>
        <w:ind w:firstLine="540"/>
        <w:jc w:val="center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32"/>
        <w:ind w:firstLine="540"/>
        <w:jc w:val="center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32"/>
        <w:ind w:firstLine="540"/>
        <w:jc w:val="center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32"/>
        <w:jc w:val="center"/>
        <w:outlineLvl w:val="0"/>
        <w:rPr/>
      </w:pPr>
      <w:r>
        <w:rPr>
          <w:color w:val="000000"/>
          <w:sz w:val="16"/>
          <w:szCs w:val="16"/>
        </w:rPr>
        <w:t>________________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804бт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804бт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color w:val="000000"/>
      <w:sz w:val="28"/>
      <w:szCs w:val="28"/>
    </w:rPr>
  </w:style>
  <w:style w:type="character" w:styleId="1">
    <w:name w:val=" Знак Знак1"/>
    <w:basedOn w:val="Style12"/>
    <w:qFormat/>
    <w:rPr>
      <w:color w:val="000000"/>
      <w:sz w:val="28"/>
      <w:szCs w:val="28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</w:rPr>
  </w:style>
  <w:style w:type="character" w:styleId="3">
    <w:name w:val=" Знак Знак3"/>
    <w:basedOn w:val="Style12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200" w:right="2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cs="Arial"/>
      <w:color w:val="000000"/>
      <w:szCs w:val="20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51:00Z</dcterms:created>
  <dc:creator>Митрофанова И.В.</dc:creator>
  <dc:description/>
  <cp:keywords/>
  <dc:language>en-US</dc:language>
  <cp:lastModifiedBy>Пользователь</cp:lastModifiedBy>
  <cp:lastPrinted>2015-04-09T18:02:00Z</cp:lastPrinted>
  <dcterms:modified xsi:type="dcterms:W3CDTF">2015-06-08T06:54:00Z</dcterms:modified>
  <cp:revision>4</cp:revision>
  <dc:subject/>
  <dc:title/>
</cp:coreProperties>
</file>