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приложение 6 к Программе управления государственной собст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), изменение, дополнив его строками 3 и 4 следующего содержания</w:t>
      </w:r>
      <w:r>
        <w:rPr/>
        <w:t>:</w:t>
      </w:r>
    </w:p>
    <w:tbl>
      <w:tblPr>
        <w:tblW w:w="1054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84"/>
        <w:gridCol w:w="3240"/>
        <w:gridCol w:w="2520"/>
        <w:gridCol w:w="3420"/>
        <w:gridCol w:w="494"/>
      </w:tblGrid>
      <w:tr>
        <w:trPr>
          <w:trHeight w:val="1991" w:hRule="atLeast"/>
        </w:trPr>
        <w:tc>
          <w:tcPr>
            <w:tcW w:w="38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, назначение: нежилое, общая площадь 63,3 кв. м, этаж 2, номера на поэтажном плане 6, 7, 8, кадастровый номер:             73:15:040101:3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кулаткинский район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р.п. Старая Кулатка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йбышева, д.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«Старокулаткинский район» Ульяновской области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  <w:tr>
        <w:trPr>
          <w:trHeight w:val="1729" w:hRule="atLeast"/>
        </w:trPr>
        <w:tc>
          <w:tcPr>
            <w:tcW w:w="3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е, назначение: нежилое, общая площадь 11,2 кв. м, этаж 2, номер </w:t>
              <w:br/>
              <w:t>на поэтажном плане 17, кадастровый номер:             73:15:040101:3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кулаткинский район,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р.п. Старая Кулатка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йбышева, д.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«Старокулаткинский район» Ульяновской области</w:t>
            </w:r>
          </w:p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2 апреля 2014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5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3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44:00Z</dcterms:created>
  <dc:creator>Ju5u</dc:creator>
  <dc:description/>
  <cp:keywords/>
  <dc:language>en-US</dc:language>
  <cp:lastModifiedBy>user</cp:lastModifiedBy>
  <cp:lastPrinted>2014-03-12T12:40:00Z</cp:lastPrinted>
  <dcterms:modified xsi:type="dcterms:W3CDTF">2014-04-28T05:44:00Z</dcterms:modified>
  <cp:revision>4</cp:revision>
  <dc:subject/>
  <dc:title>ЗАКОН</dc:title>
</cp:coreProperties>
</file>