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30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рядке управления и распоряжения государственной собственностью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дпункт «б» пункта 2 статьи 30 Закона Ульяновской области          от 6 мая 2002 года № 020-ЗО «О порядке управления и распоряжения государственной собственностью Ульяновской области» («Ульяновская правда»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) изменение, заменив в нём слова «являющихся депутатами (членами) законодательных (представительных) органов» словами «граждан, которые в связи с замещением ими государственных (муниципальных) должностей или иными предусмотренными федеральными конституционными законами и (или) федеральными законами обстоятельствами не вправе участвовать в управлении хозяйствующими субъектами независимо от их организационно-правовых форм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2  апрел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53-З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8:00Z</dcterms:created>
  <dc:creator>user</dc:creator>
  <dc:description/>
  <cp:keywords/>
  <dc:language>en-US</dc:language>
  <cp:lastModifiedBy>user</cp:lastModifiedBy>
  <dcterms:modified xsi:type="dcterms:W3CDTF">2014-04-28T05:48:00Z</dcterms:modified>
  <cp:revision>3</cp:revision>
  <dc:subject/>
  <dc:title>Вносится депутатом </dc:title>
</cp:coreProperties>
</file>