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сти в часть 8 статьи 13 Закона Ульяновской области от 2 августа</w:t>
        <w:br/>
        <w:t>2006 года № 115-ЗО «О территориальных избирательных комиссиях Ульяновской области» («Ульяновская правда» от 09.08.2006 № 60; от 11.10.2006 № 78;</w:t>
        <w:br/>
        <w:t>от 05.05.2007 № 37; от 12.09.2007 № 77; от 16.04.2008 № 33; от 07.11.2008 № 91;</w:t>
        <w:br/>
        <w:t>от 12.11.2008 № 92; от 30.04.2009 № 33; от 05.06.2009 № 43-44; от 07.10.2009</w:t>
        <w:br/>
        <w:t>№ 81; от 04.12.2009 № 97; от 30.12.2009 № 104; от 13.10.2010 № 84; от 12.08.2011</w:t>
        <w:br/>
        <w:t>№ 89; от 04.07.2012 № 69; от 07.12.2012 № 136; от 08.05.2013 № 48) изменение, заменив в ней слова «</w:t>
      </w:r>
      <w:r>
        <w:rPr>
          <w:sz w:val="28"/>
          <w:szCs w:val="28"/>
        </w:rPr>
        <w:t>председателя комиссии в Правительстве Ульяновской области</w:t>
      </w:r>
      <w:r>
        <w:rPr>
          <w:sz w:val="28"/>
        </w:rPr>
        <w:t>» словами «начальника департамента в управлен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 («Ульяновская правда» от 04.08.2007 № 64-65; от 13.11.2007 № 96; от 27.06.2008 № 53;</w:t>
        <w:br/>
        <w:t>от 15.10.2008 № 84; от 30.04.2009 № 33; от 05.06.2009 № 43-44; от 11.06.2009</w:t>
        <w:br/>
        <w:t>№ 45-46; от 08.07.2009 № 54; от 22.07.2009 № 59; от 07.10.2009 № 81;</w:t>
        <w:br/>
        <w:t>от 04.12.2009 № 97; от 30.12.2009 № 104; от 16.03.2011 № 27; от 12.08.2011 № 89;</w:t>
        <w:br/>
        <w:t>от 04.07.2012 № 69; от 07.12.2012 № 136; от 08.05.2013 № 48; от 05.06.2013 № 59;</w:t>
        <w:br/>
        <w:t>от 11.11.2013 № 144; от 31.12.2013 № 174; от 11.03.2014 № 34; от 31.03.2014</w:t>
        <w:br/>
        <w:t>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) осуждённые к лишению свободы за совершение тяжких и (или) особо тяжких преступлений и имеющие на день голосования на выборах неснятую и непогашенную судимость за указанные преступления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осуждённые к лишению свободы за совершение тяжких преступлений, судимость которых снята или погашена, – до истечения десяти лет со дня снятия или погашения суди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осуждённые к лишению свободы за совершение особо тяжких преступлений, судимость которых снята или погашена, – до истечения пятнадцати лет со дня снятия или погашения судимости;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дополнить словами «, если на таких лиц не распространяется действие пунктов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стоящей ч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ями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Если срок действия ограничений пассивного избирательного права, предусмотренных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 5 настоящей статьи, истекает в период избирательной кампании до дня голосования на выборах главы муниципального образования, гражданин, пассивное избирательное право которого было ограничено, вправе в установленном законом порядке быть выдвинутым кандидатом на этих выбо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сли деяние, за совершение которого был осуждён гражданин, в соответствии с новым уголовным законом не признаётся тяжким или особо тяжким преступлением, действие ограничений пассивного избирательного права, предусмотренных пунктами 1,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 5 настоящей статьи, прекращается со дня вступления в силу этого уголовного зак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Если тяжкое преступление, за совершение которого был осуждён гражданин, в соответствии с новым уголовным законом признаётся особо тяжким преступлением или если особо тяжкое преступление, за совершение которого был осуждён гражданин, в соответствии с новым уголовным законом признаётся тяжким преступлением, ограничения пассивного избирательного права, предусмотренные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 5 настоящей статьи, действуют до истечения десяти лет со дня снятия или погашения судимост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6 статьи 30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Если у кандидата имелась или имеется судимость, в заявлении, предусмотренном частью 5 настоящей статьи, указываются сведения о судимости кандидата, а если судимость снята или погашена, – также сведения о дате снятия или погашения судимости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одпункт «ж» пункта 3 части 4 статьи 3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) если у кандидата имелась или имеется судимость, – сведения о судимости кандидата, а если судимость снята или погашена, – также сведения о дате снятия или погашения судимости;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абзаце первом части 6 статьи 34 слова «В случае наличия» заменить словом «Если», слова «неснятой и непогашенной судимости» заменить словами «имелась или имеется судимость,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ункт 8 части 4 статьи 3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сокрытие кандидатом сведений о судимости, которые должны быть представлены в соответствии с пунктом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;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асть 4 статьи 6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Если у зарегистрированного кандидата имелась или имеется судимость, на информационном стенде размещаются сведения о судимости кандидата, а если судимость снята или погашена, – также сведения о дате снятия или погашения судимост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часть 8 статьи 6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Если у зарегистрированного кандидата, внесённого в избирательный бюллетень, имелась или имеется судимость, в избирательном бюллетене должны указываться сведения о его судимости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</w:t>
        <w:br/>
        <w:t>от 30.04.2009 № 33; от 05.06.2009 № 43-44; от 11.06.2009 № 45-46; от 08.07.2009</w:t>
        <w:br/>
        <w:t>№ 54; от 22.07.2009 № 59; от 02.10.2009 № 80; от 07.10.2009 № 81; от 04.12.2009</w:t>
        <w:br/>
        <w:t>№ 97; от 30.12.2009 № 104; от 16.03.2011 № 27; от 12.08.2011 № 89; от 07.10.2011</w:t>
        <w:br/>
        <w:t>№ 113; от 04.07.2012 № 69; от 07.12.2012 № 136; от 08.05.2013 № 48; от 05.06.2013</w:t>
        <w:br/>
        <w:t>№ 59; от 11.11.2013 № 144; от 31.12.2013 № 174; от 11.03.2014 № 34; от 31.03.2014</w:t>
        <w:br/>
        <w:t>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) осуждённые к лишению свободы за совершение тяжких и (или) особо тяжких преступлений и имеющие на день голосования на выборах депутатов представительного органа муниципального образования неснятую и непогашенную судимость за указанные преступления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осуждённые к лишению свободы за совершение тяжких преступлений, судимость которых снята или погашена, – до истечения десяти лет со дня снятия или погашения суди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осуждённые к лишению свободы за совершение особо тяжких преступлений, судимость которых снята или погашена, – до истечения пятнадцати лет со дня снятия или погашения судимости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2 дополнить словами «, если на таких лиц не распространяется действие пунктов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стоящей ч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дополнить частями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Если срок действия ограничений пассивного избирательного права, предусмотренных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 5 настоящей статьи, истекает в период избирательной кампании до дня голосования на выборах депутатов представительного органа муниципального образования, гражданин, пассивное избирательное право которого было ограничено, вправе в установленном законом порядке быть выдвинутым кандидатом на этих выбо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сли деяние, за совершение которого был осуждён гражданин, в соответствии с новым уголовным законом не признаётся тяжким или особо тяжким преступлением, действие ограничений пассивного избирательного права, предусмотренных пунктами 1,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 5 настоящей статьи, прекращается со дня вступления в силу этого уголовного зак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Если тяжкое преступление, за совершение которого был осуждён гражданин, в соответствии с новым уголовным законом признаётся особо тяжким преступлением или если особо тяжкое преступление, за совершение которого был осуждён гражданин, в соответствии с новым уголовным законом признаётся тяжким преступлением, ограничения пассивного избирательного права, предусмотренные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 5 настоящей статьи, действуют до истечения десяти лет со дня снятия или погашения судимост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«ж» пункта 3 части 5 статьи 3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ж) если у кандидата имелась или имеется судимость, – сведения о судимости кандидата, а если судимость снята или погашена, – также сведения о дате снятия или погашения судимости;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асть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9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Если у кандидата имелась или имеется судимость, в заявлении, предусмотренном частью 1 настоящей статьи, указываются сведения о судимости кандидата, а если судимость снята или погашена, – также сведения о дате снятия или погашения судимо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 статье 4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абзац четвёртый част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сли у кандидата имелась или имеется судимость, указываются сведения о судимости кандидата, а если судимость снята или погашена, – также сведения о дате снятия или погашения судимо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ункт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аст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если у кандидата имелась или имеется судимость, в заявлении, предусмотренном пунктом 1 настоящей части, указываются сведения о судимости кандидата, а если судимость снята или погашена, – также сведения о дате снятия или погашения судимости;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части 2 статьи 42 слова «В случае наличия» заменить словом «Если», слова «неснятой и непогашенной судимости» заменить словами «имелась или имеется судимость,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татье 4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8 част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сокрытие кандидатом сведений о судимости, которые должны быть представлены в соответствии с пунктом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;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2 части 5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сокрытие кандидатом сведений о судимости, которые должны быть представлены в соответствии с пунктом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;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часть 4 статьи 7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4. Если у зарегистрированного кандидата, в том числе входящего в состав списка кандидатов, имелась или имеется судимость, на информационном стенде размещаются сведения о судимости кандидата, а если судимость снята или погашена, – также сведения о дате снятия или погашения судимост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часть 10 статьи 77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Если у зарегистрированного кандидата, внесённого в избирательный бюллетень, имелась или имеется судимость, в избирательном бюллетене должны указываться сведения о его судимо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</w:t>
        <w:br/>
        <w:t>от 05.06.2013 № 59; от 31.12.2013 № 174; от 11.03.2014 № 34; от 31.03.2014 № 45)</w:t>
        <w:br/>
        <w:t>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) осуждённый к лишению свободы за совершение тяжких и (или) особо тяжких преступлений и имеющий на день голосования на выборах Губернатора области неснятую и непогашенную судимость за указанные преступления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осуждённый к лишению свободы за совершение тяжких преступлений, судимость которого снята или погашена, – до истечения десяти лет со дня снятия или погашения суди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осуждённый к лишению свободы за совершение особо тяжких преступлений, судимость которого снята или погашена, – до истечения пятнадцати лет со дня снятия или погашения судимости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2 дополнить словами «, если на такое лицо не распространяется действие пунктов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стоящей ч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дополнить частями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Если срок действия ограничений пассивного избирательного права, предусмотренных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 5 настоящей статьи, истекает в период избирательной кампании до дня голосования на выборах Губернатора области, гражданин, пассивное избирательное право которого было ограничено, вправе в установленном законом порядке быть выдвинутым кандидатом на этих выбо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сли деяние, за совершение которого был осуждён гражданин, в соответствии с новым уголовным законом не признаётся тяжким или особо тяжким преступлением, действие ограничений пассивного избирательного права, предусмотренных пунктами 1,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 5 настоящей статьи, прекращается со дня вступления в силу этого уголовного зак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Если тяжкое преступление, за совершение которого был осуждён гражданин, в соответствии с новым уголовным законом признаётся особо тяжким преступлением или если особо тяжкое преступление, за совершение которого был осуждён гражданин, в соответствии с новым уголовным законом признаётся тяжким преступлением, ограничения пассивного избирательного права, предусмотренные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 5 настоящей статьи, действуют до истечения десяти лет со дня снятия или погашения судимост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татье 27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. Если у кандидата имелась или имеется судимость, в заявлении, предусмотренном частью 1 настоящей статьи, указываются сведения о судимости кандидата, а если судимость снята или погашена, – также сведения о дате снятия или погашения судимост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четвёртом подпункта «б» пункта 4 части 3 слова «неснятой и непогашенной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ервом предложении части 9 статьи 28 слова «в случае наличия у кандидата неснятой и непогашенной судимости» заменить словами «если у кандидата имелась или имеется судимость,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7 части 6 статьи 31 слова «неснятой и непогашенной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асть 4 статьи 5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Если у зарегистрированного кандидата имелась или имеется судимость, на информационном стенде размещаются сведения о судимости кандидата, а если судимость снята или погашена, – также сведения о дате снятия или погашения судимост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асть 9 статьи 5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Если у зарегистрированного кандидата, внесённого в избирательный бюллетень, имелась или имеется судимость, в избирательном бюллетене должны указываться сведения о его судимост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ервом предложении примечания к приложению 1 слова «В случае наличия» заменить словом «Если», слова «неснятой и непогашенной судимости» заменить словами «имелась или имеется судимость,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</w:t>
        <w:br/>
        <w:t>(«Ульяновская правда» от 24.07.2012 № 78; от 07.12.2012 № 136; от 05.03.2013</w:t>
        <w:br/>
        <w:t>№ 24; от 08.05.2013 № 48; от 05.06.2013 № 59; от 31.12.2013 № 174; от 11.03.2014</w:t>
        <w:br/>
        <w:t>№ 34; от 31.03.2014 № 45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) осуждённые к лишению свободы за совершение тяжких и (или) особо тяжких преступлений и имеющие на день голосования на выборах депутатов Законодательного Собрания неснятую и непогашенную судимость за указанные преступления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осуждённые к лишению свободы за совершение тяжких преступлений, судимость которых снята или погашена, – до истечения десяти лет со дня снятия или погашения суди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осуждённые к лишению свободы за совершение особо тяжких преступлений, судимость которых снята или погашена, – до истечения пятнадцати лет со дня снятия или погашения судимости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2 дополнить словами «, если на таких лиц не распространяется действие пунктов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стоящей ч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дополнить частями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Если срок действия ограничений пассивного избирательного права, предусмотренных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 5 настоящей статьи, истекает в период избирательной кампании до дня голосования на выборах депутатов Законодательного Собрания, гражданин, пассивное избирательное право которого было ограничено, вправе в установленном законом порядке быть выдвинутым кандидатом на этих выбо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сли деяние, за совершение которого был осуждён гражданин, в соответствии с новым уголовным законом не признаётся тяжким или особо тяжким преступлением, действие ограничений пассивного избирательного права, предусмотренных пунктами 1,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 5 настоящей статьи, прекращается со дня вступления в силу этого уголовного зак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Если тяжкое преступление, за совершение которого был осуждён гражданин, в соответствии с новым уголовным законом признаётся особо тяжким преступлением или если особо тяжкое преступление, за совершение которого был осуждён гражданин, в соответствии с новым уголовным законом признаётся тяжким преступлением, ограничения пассивного избирательного права, предусмотренные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 5 настоящей статьи, действуют до истечения десяти лет со дня снятия или погашения судимо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3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Если у кандидата имелась или имеется судимость, в заявлении, предусмотренном частью 1 настоящей статьи, указываются сведения о судимости кандидата, а если судимость снята или погашена, – также сведения о дате снятия или погашения судимост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четвёртом подпункта «в» пункта 1 части 4 слова «неснятой и непогашенной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 статье 3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торое предложение абзаца второго части 1 изложить в следующей редакции: «Если у кандидата имелась или имеется судимость, указываются сведения о судимости кандидата, а если судимость снята или погашена, – также сведения о дате снятия или погашения судимост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Если у кандидата имелась или имеется судимость, в заявлении, предусмотренном пунктом 3 части 3 настоящей статьи, указываются сведения о судимости кандидата, а если судимость снята или погашена, – также сведения о дате снятия или погашения судимост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части 2 статьи 36 слова «В случае наличия» заменить словом «Если», слова «неснятой и непогашенной судимости» заменить словами «имелась или имеется судимость,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4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8 части 4 слова «неснятой и непогашенной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части 6 слова «неснятой и непогашенной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асть 4 статьи 6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4. Если у зарегистрированного кандидата, в том числе входящего в состав областного списка кандидатов, имелась или имеется судимость, на информационном стенде размещаются сведения о судимости кандидата, а если судимость снята или погашена, – также сведения о дате снятия или погашения судимост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часть 12 статьи 65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 Если у зарегистрированного кандидата, внесённого в избирательный бюллетень, имелась или имеется судимость, в избирательном бюллетене должны указываться сведения о его судимо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  <w:tab/>
      </w:r>
      <w:r>
        <w:rPr>
          <w:bCs/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2 апреля 2014 г.</w:t>
      </w:r>
    </w:p>
    <w:p>
      <w:pPr>
        <w:pStyle w:val="Normal"/>
        <w:jc w:val="center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5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1:00Z</dcterms:created>
  <dc:creator/>
  <dc:description/>
  <cp:keywords/>
  <dc:language>en-US</dc:language>
  <cp:lastModifiedBy>user</cp:lastModifiedBy>
  <cp:lastPrinted>2014-04-17T11:50:00Z</cp:lastPrinted>
  <dcterms:modified xsi:type="dcterms:W3CDTF">2014-04-28T05:38:00Z</dcterms:modified>
  <cp:revision>9</cp:revision>
  <dc:subject/>
  <dc:title/>
</cp:coreProperties>
</file>