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Закон Ульяновской области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Ульяновской области и признании утратившим силу Закона Ульяновской области «О внесении изменений в статью 5 Закона Ульяновской области «Об организации и обеспечении отдыха и оздоровления детей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в Ульяновской области» </w:t>
      </w:r>
      <w:r>
        <w:rPr>
          <w:szCs w:val="28"/>
        </w:rPr>
        <w:t xml:space="preserve"> 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1 статьи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 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 ноября </w:t>
        <w:br/>
        <w:t xml:space="preserve">2006 года № 152-ЗО «О пособиях на детей в Ульяновской области» («Ульяновская правда» от 08.11.2006 № 86; от 05.09.2007 № 74; от 22.12.2007 </w:t>
        <w:br/>
        <w:t xml:space="preserve">№ 110; от 13.02.2008 № 12; от 03.06.2011 № 60; от 09.11.2011 № 126; </w:t>
        <w:br/>
        <w:t xml:space="preserve">от 11.11.2013 № 144) изменение, заменив в ней слова «общеобразовательном учреждении» словами «общеобразовательной организаци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статью 5 Закона Ульяновской области от 5 апреля 2010 года </w:t>
        <w:br/>
        <w:t xml:space="preserve">№ 43-ЗО «Об организации и обеспечении отдыха и оздоровления детей в Ульяновской области» («Ульяновская правда» от 07.04.2010 № 25; от 30.04.2010 № 32; от 09.11.2011 № 126; от 06.07.2012 № 70; от 02.11.2012 № 121; </w:t>
        <w:br/>
        <w:t xml:space="preserve">от 10.04.2013 № 39; от 08.07.2013 № 73; от 07.09.2013 № 109; от 07.10.2013 </w:t>
        <w:br/>
        <w:t>№ 12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изложить в следующей редакци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2. Исполнительный орган государственной власти Ульяновской области, уполномоченный в сфере здравоохранения и социальной защиты населения (далее – орган в сфере здравоохранения и социальной защиты населения)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 организует и обеспечивает в пределах своих полномочий оздоровление детей, состоящих на диспансерном учёте в медицинских организациях, в организациях отдыха и оздоровления детей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) формирует банк данных по учёту детей, состоящих на диспансерном учёте в медицинских организациях и нуждающихся в отдыхе и оздоровлени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3) формирует банк данных по учёту детей, находящихся в трудной жизненной ситуации и нуждающихся в отдыхе и оздоровлении, а также банк данных по учёту детей, оставшихся без попечения родителей и находящихся в организациях для детей-сирот и детей, оставшихся без попечения родителей, нуждающихся в отдыхе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4) осуществляет в пределах своих полномочий информационно-методическое обеспечение деятельности и кадровую поддержку организаций отдыха и оздоровления детей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в сфере организации и обеспечения отдыха и оздоровления детей.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3 признать утратившей силу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часть 3 статьи 2 Закона Ульяновской области от 1 июня 2011 года № 85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» («Ульяновская правда» от 03.06.2011 № 60; от 08.02.2013 </w:t>
        <w:br/>
        <w:t>№ 14; от 19.08.2013 № 97; от 05.12.2013 № 158) следующие изменения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1) абзац первый после слова «здравоохранения» дополнить словами           «и социального развития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после слова «здравоохранения» дополнить словами                     «и социального развития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3) пункт 2 после слова «здравоохранения» дополнить словами                     «и социального развития»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3 статьи 4 Закона Ульяновской области от 2 ноября </w:t>
        <w:br/>
        <w:t>2011 года № 181-ЗО «Об обеспечении полноценным питанием беременных женщин, кормящих матерей, а также детей в возрасте до трёх лет в Ульяновской области» («Ульяновская правда» от 09.11.2011 № 126; от 04.05.2012 № 45) изменение, заменив в нём слова «учреждения, реализующие основную общеобразовательную программу дошкольного образования» словами «организации, реализующие образовательную программу дошкольного образования»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 силу Закон Ульяновской области от 5 июля 2013 года № 114-ЗО «О внесении изменений в статью 5 Закона Ульяновской области «Об организации и обеспечении отдыха и оздоровления детей в Ульяновской области» («Ульяновская правда» от 08.07.2013 № 73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Губернатор Ульяновской области                      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 xml:space="preserve">                              С.И.Морозов</w:t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sz w:val="14"/>
          <w:szCs w:val="28"/>
          <w:lang w:val="ru-RU"/>
        </w:rPr>
      </w:pPr>
      <w:r>
        <w:rPr>
          <w:sz w:val="14"/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22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апреля </w:t>
      </w:r>
      <w:r>
        <w:rPr>
          <w:szCs w:val="28"/>
        </w:rPr>
        <w:t>2014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51</w:t>
      </w:r>
      <w:r>
        <w:rPr>
          <w:szCs w:val="28"/>
        </w:rPr>
        <w:t>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1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3:00Z</dcterms:created>
  <dc:creator>возьный</dc:creator>
  <dc:description/>
  <cp:keywords/>
  <dc:language>en-US</dc:language>
  <cp:lastModifiedBy>user</cp:lastModifiedBy>
  <cp:lastPrinted>2014-04-17T15:11:00Z</cp:lastPrinted>
  <dcterms:modified xsi:type="dcterms:W3CDTF">2014-04-28T05:54:00Z</dcterms:modified>
  <cp:revision>4</cp:revision>
  <dc:subject/>
  <dc:title>ПРАВИТЕЛЬСТВО НИЖЕГОРОДСКОЙ ОБЛАСТИ</dc:title>
</cp:coreProperties>
</file>