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и 72 и 76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ыборах депутатов Законодательного Собрания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; от 08.05.2013 № 48; от 05.06.2013 № 59; от 31.12.2013 № 174; от 11.03.2014</w:t>
        <w:br/>
        <w:t>№ 34; от 31.03.2014 № 4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третьем предложении части 12 статьи 72 слова «частями 2 и 4» заменить словами «частью 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7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. В случае отказа зарегистрированного кандидата от получения депутатского мандата в соответствии с частью 12 статьи 72 настоящего Закона Избирательная комиссия области передаёт вакантный депутатский мандат первому из не получивших депутатские мандаты зарегистрированному кандидату из общеобластной части областного списка кандидатов, а если таких нет, то первому из не получивших депутатские мандаты зарегистрированному кандидату из территориальной группы того же областного списка кандидатов в соответствии с очерёдностью территориальных групп кандидатов, установленной частью 5 статьи 75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5 слова «(в течение пяти дней после дня получения Избирательной комиссией области письменного уведомления об отказе зарегистрированного кандидата от получения депутатского мандата)» исключить, слова «частями 3 и 4» заменить словами «частью 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</w:r>
      <w:r>
        <w:rPr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2 апреля 2014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5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51:00Z</dcterms:created>
  <dc:creator/>
  <dc:description/>
  <cp:keywords/>
  <dc:language>en-US</dc:language>
  <cp:lastModifiedBy>user</cp:lastModifiedBy>
  <cp:lastPrinted>2014-04-17T11:24:00Z</cp:lastPrinted>
  <dcterms:modified xsi:type="dcterms:W3CDTF">2014-04-28T05:40:00Z</dcterms:modified>
  <cp:revision>119</cp:revision>
  <dc:subject/>
  <dc:title/>
</cp:coreProperties>
</file>