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Закон  Ульяно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установлении срока рассрочки оплаты приобретаемого субъектами малого и среднего предприниматель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вижимого имущества, находящегося в государственной собственности Ульяновской области </w:t>
        <w:br/>
        <w:t xml:space="preserve">или в муниципальной собственности муниципальных образований Ульяновской области и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арендуемого субъектами малого и среднего предпринимательства, при реализации преимущественного права </w:t>
        <w:br/>
        <w:t>на приобретение так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36"/>
        <w:ind w:left="0" w:firstLine="709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о статьёй 5 Федерального закона от 22 июля 2008 года </w:t>
        <w:br/>
        <w:t>№ 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установить, что срок рассрочки оплаты приобретаемого субъектами малого и среднего предпринимательства недвижимого имущества, находящегося в государственной собственности Ульяновской области или в муниципальной собственности муниципальных образований Ульяновской области и арендуемого субъектами малого и среднего предпринимательства, при реализации преимущественного права на  приобретение такого имущества не может превышать пяти л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действует до 1 июля 2015 года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 февраля 2014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5">
    <w:name w:val=" Знак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2:00Z</dcterms:created>
  <dc:creator>NAZAROVA</dc:creator>
  <dc:description/>
  <cp:keywords/>
  <dc:language>en-US</dc:language>
  <cp:lastModifiedBy>user</cp:lastModifiedBy>
  <dcterms:modified xsi:type="dcterms:W3CDTF">2014-02-06T05:36:00Z</dcterms:modified>
  <cp:revision>5</cp:revision>
  <dc:subject/>
  <dc:title/>
</cp:coreProperties>
</file>